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29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7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дозвіл КП «Житлосервіс «Евріка» на перепланування кімнати гуртожитку за адресою: м.Сєвєродонецьк, вул. Гагаріна, буд. №4-а, кім. №113 (кв-л №56)</w:t>
      </w:r>
    </w:p>
    <w:p>
      <w:pPr>
        <w:pStyle w:val="Style14"/>
        <w:shd w:fill="FFFFFF" w:val="clear"/>
        <w:spacing w:lineRule="atLeast" w:line="360" w:before="0" w:after="0"/>
        <w:ind w:right="6231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97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Евріка» №709 від 07.06.2012р. щодо надання дозволу на перепланування кімнати гуртожитку за адресою: м.Сєвєродонецьк, вул.Гагаріна, буд.№4-а, кім.№113 (кв-л №56), на підставі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технічного паспорту на кімнату у гуртожитку від 16.05.2012р., виконаног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П «Сєвєродонецьке бюро технічної інвентаризації»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верхового плану гуртожитку, посвідченого КП «Житлосервіс «Евріка»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станови по справі про адміністративне правопорушення від 25.06.2012р.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листа погодження перепланувань та переобладнань житлових та допоміжних приміщень, виданого УЖКГ міської ради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зволити комунальному підприємству «Житлосервіс «Евріка» перепланування кімнати гуртожитку за адресою: м.Сєвєродонецьк, вул.Гагаріна, буд.№4-а, кім.№113 (кв-л №56), /конфіденційна інформація/, відповідно до проекту №0812 (додається), розробленого ПП «Ерудит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публікації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6:00Z</dcterms:created>
  <dc:creator>Витольдовна</dc:creator>
  <dc:description/>
  <cp:keywords/>
  <dc:language>en-US</dc:language>
  <cp:lastModifiedBy>Витольдовна</cp:lastModifiedBy>
  <dcterms:modified xsi:type="dcterms:W3CDTF">2016-05-17T12:56:00Z</dcterms:modified>
  <cp:revision>1</cp:revision>
  <dc:subject/>
  <dc:title>СЄВЄРОДОНЕЦЬКА МІСЬКА РАДА</dc:title>
</cp:coreProperties>
</file>