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3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7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дозвіл КП «Житлосервіс «Ритм» на перепланування та переобладнання кімнат і допоміжних приміщень гуртожитку за адресою: м.Сєвєродонецьк, вул. Федоренка, буд. №53-а, секція №14, кім. №116-121 (кв-л №41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1047 від 21.06.2012р. щодо надання дозволу на перепланування кімнат гуртожитку за адресою: м.Сєвєродонецьк, вул.Федоренка, буд.№53-а, секція №14, кім.№116-121 (кв-л №41)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секцію у гуртожитку від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9.04.2012р., виконаног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П «Сєвєродонецьке бюро технічної інвентаризації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верхового плану гуртожитку, посвідченого КП «Житлосервіс «Ритм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станови по справі про адміністративне правопорушення від 22.05.2012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комунальному підприємству «Житлосервіс «Ритм» перепланування та переобладнання кімнат і допоміжних приміщень гуртожитку за адресою: м.Сєвєродонецьк, вул.Федоренка, буд.№53-а, секція №14, кім.№116-121 (кв-л №41), /конфіденційна інформація/, відповідно до проекту №72-12 (додається), розробленого ПНВП «Промреконструкція»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публікації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6:00Z</dcterms:created>
  <dc:creator>Витольдовна</dc:creator>
  <dc:description/>
  <cp:keywords/>
  <dc:language>en-US</dc:language>
  <cp:lastModifiedBy>Витольдовна</cp:lastModifiedBy>
  <dcterms:modified xsi:type="dcterms:W3CDTF">2016-05-17T12:56:00Z</dcterms:modified>
  <cp:revision>1</cp:revision>
  <dc:subject/>
  <dc:title>СЄВЄРОДОНЕЦЬКА МІСЬКА РАДА</dc:title>
</cp:coreProperties>
</file>