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1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 2 Аптеки № 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Сметаніна, 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чного пункту №2 Аптеки №1 за адресою: вул.Сметаніна, 5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оренди від 15.04.2010р. №9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2 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Сметаніна, 5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6 - 00; субота, неділя - вихідні дні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чного пункту №2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8:00Z</dcterms:created>
  <dc:creator>Витольдовна</dc:creator>
  <dc:description/>
  <cp:keywords/>
  <dc:language>en-US</dc:language>
  <cp:lastModifiedBy>Витольдовна</cp:lastModifiedBy>
  <dcterms:modified xsi:type="dcterms:W3CDTF">2016-05-17T13:48:00Z</dcterms:modified>
  <cp:revision>1</cp:revision>
  <dc:subject/>
  <dc:title>CЄВЄРОДОНЕЦЬКА МІСЬКА РАДА</dc:title>
</cp:coreProperties>
</file>