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5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3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реєстрацію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даткової угоди №7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04.07.2012 р. до Концесійного договор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№1 від 02.07.2009 р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Згідно з п. 2 ст. 14 Закону України “Про концесії” від 16.07.1999 р. № 997-ХІ</w:t>
      </w:r>
      <w:r>
        <w:rPr>
          <w:rFonts w:cs="Tahoma" w:ascii="Tahoma" w:hAnsi="Tahoma"/>
          <w:color w:val="4A4A4A"/>
          <w:sz w:val="18"/>
          <w:szCs w:val="18"/>
          <w:lang w:val="en-US"/>
        </w:rPr>
        <w:t>V</w:t>
      </w:r>
      <w:r>
        <w:rPr>
          <w:rFonts w:cs="Tahoma" w:ascii="Tahoma" w:hAnsi="Tahoma"/>
          <w:color w:val="4A4A4A"/>
          <w:sz w:val="18"/>
          <w:szCs w:val="18"/>
        </w:rPr>
        <w:t>, керуючись Законом України “Про місцеве самоврядування в Україні” від 21.05.1997 р. №280/97-ВР, у зв’язку з внесенням змін до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повідно до рішення 40-ої сесії Сєвєродонецької міської ради шостого скликання від 21.06.2012 р. №1831 “Про внесення змін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” та укладанням Додаткової угоди №7 від 04.07.2012 р. до означеного Концесійного договору, затвердженої рішенням 41-ої сесії Сєвєродонецької міської ради шостого скликання від 12.07.2012 р. №1892, виконавчий комітет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4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реєструвати Додаткову угоду №7 від 04.07.2012 р. до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, затверджену рішенням 41-ої сесії Сєвєродонецької міської ради шостого скликання від 12.07.2012 р. №1892 в реєстрі концесійних договорів виконавчого комітету міської ради під № 16 (копія Додаткової угоди №7 від 04.07.2012 р. до Концесійного договору №1 від 02.07.2009 р. додається)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Оприлюднити дане рішення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ш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ступник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го голови Дядика С.М.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 Казаков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val="en-US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val="en-US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Текст Додаткової угоди №7 від 04.07.2012 р. до Концесійного договору опубліковано на сайті Сєвєродонецької міської ради в матеріалах рішення 41-ої сесії Сєвєродонецької міської ради шостого скликання від 12.07.2012 р. №1892.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1:00Z</dcterms:created>
  <dc:creator>Витольдовна</dc:creator>
  <dc:description/>
  <cp:keywords/>
  <dc:language>en-US</dc:language>
  <cp:lastModifiedBy>Витольдовна</cp:lastModifiedBy>
  <dcterms:modified xsi:type="dcterms:W3CDTF">2016-05-17T13:51:00Z</dcterms:modified>
  <cp:revision>1</cp:revision>
  <dc:subject/>
  <dc:title>СЄВЄРОДОНЕЦЬКА МІСЬКА РАДА</dc:title>
</cp:coreProperties>
</file>