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I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I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IШЕННЯ №958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cs="Tahoma" w:ascii="Tahoma" w:hAnsi="Tahoma"/>
          <w:color w:val="4A4A4A"/>
          <w:sz w:val="18"/>
          <w:szCs w:val="18"/>
        </w:rPr>
        <w:t>23”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зняття з квартирного обліку та з черги на одержання жилої площі у гуртожитках.</w:t>
      </w:r>
    </w:p>
    <w:p>
      <w:pPr>
        <w:pStyle w:val="Western"/>
        <w:shd w:fill="FFFFFF" w:val="clear"/>
        <w:spacing w:lineRule="atLeast" w:line="360" w:before="0" w:after="180"/>
        <w:ind w:firstLine="720"/>
        <w:rPr/>
      </w:pPr>
      <w:r>
        <w:rPr>
          <w:rFonts w:cs="Tahoma" w:ascii="Tahoma" w:hAnsi="Tahoma"/>
          <w:color w:val="4A4A4A"/>
          <w:sz w:val="18"/>
          <w:szCs w:val="18"/>
        </w:rPr>
        <w:t>У відповідності до ст. 30 Закону України "Про місцеве самоврядування в Україні", керуючись п.п. 26, 28, 29 Правил обліку громадян, що потребують поліпшення житлових умов, і надання їм жилих приміщень в Українській РСР, та Положенням про гуртожитки, на підставі пропозицій вiддiлу з обліку та розподiлу житлової площi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і рекомендацій, наданих громадською комісією з житлових питань від 13.07.2012 р. та від 24.05.2012 р. про зняття громадян з квартирного обліку за місцем мешкання при виконкомі та з черги на одержання жилої площі</w:t>
      </w:r>
    </w:p>
    <w:p>
      <w:pPr>
        <w:pStyle w:val="Western"/>
        <w:shd w:fill="FFFFFF" w:val="clear"/>
        <w:spacing w:lineRule="atLeast" w:line="364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у гуртожитках виконком міської ради</w:t>
      </w:r>
    </w:p>
    <w:p>
      <w:pPr>
        <w:pStyle w:val="Western"/>
        <w:shd w:fill="FFFFFF" w:val="clear"/>
        <w:spacing w:lineRule="atLeast" w:line="364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ВИРІШИВ: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Зняти з квартирного обліку: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1. По загальній черзі: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1.1.Кікачейшвілі Лідію Гівіївну. Склад сім’ї дві особи. Згідно заяви від 24.05.2012 р.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1.2.Зі складу сім’ї Звягольської Галини Олександрівни чоловіка Звягольського Івана Федоровича у зв’язку зі смертю.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алишити Звягольську Галину Олександрівну у загальній черзі складом сім’ї три особи: вона, дочка Красюк Тетяна Іванівна, онук Красюк Михайло Юрійович. Згідно заяви від 12.07.2012 р.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1.3.Зі складу сім’ї Анохіної Людмили Павлівни сина Анохіна Костянтина Вікторовича у зв’язку із вибуттям в інший населений пункт.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алишити Анохіну Людмилу Павлівну у загальній черзі складом сім’ї три особи: вона, чоловік Анохін Віктор Іванович, дочка Анохіна Олена Вікторівна. Згідно заяви від 12.07.2012 р.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2.Виключити з першочергового списку: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2.1.Лазутіна Миколу Ілліча. Перелік захворювань. Склад сім’ї чотири особи. У зв’язку із втратою пільги.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2.2.Губанову Олену Іванівну. Перелік захворювань. Склад сім’ї три особи. У зв’язку із втратою пільги.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3.По загальній черзі та виключити з першочергового списку: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3.1.Астапову Зою Миколаївну. Одинока мати. Склад сім’ї дві особи. У зв’язку із поліпшенням житлових умов до середньої норми жилої площі.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3.2.Щегалєву Наталію Василівну. Одинока мати. Склад сім’ї дві особи. У зв’язку із поліпшенням житлових умов до середньої норми жилої площі.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Зняти з черги на одержання жилої площі у гуртожитках Маслова Олександра Івановича. Склад сім’ї одна особа. У зв’язку із звільненням.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Рішення підлягає оприлюдненню.</w:t>
      </w:r>
    </w:p>
    <w:p>
      <w:pPr>
        <w:pStyle w:val="Western"/>
        <w:shd w:fill="FFFFFF" w:val="clear"/>
        <w:spacing w:lineRule="atLeast" w:line="360" w:before="0" w:after="180"/>
        <w:ind w:firstLine="720"/>
        <w:rPr/>
      </w:pPr>
      <w:r>
        <w:rPr>
          <w:rFonts w:cs="Tahoma" w:ascii="Tahoma" w:hAnsi="Tahoma"/>
          <w:color w:val="4A4A4A"/>
          <w:sz w:val="18"/>
          <w:szCs w:val="18"/>
        </w:rPr>
        <w:t>4.Контроль за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иконанням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аного рішення покласти на заступника міського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голов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Чернишина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.Г.</w:t>
      </w:r>
    </w:p>
    <w:p>
      <w:pPr>
        <w:pStyle w:val="Western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 Казаков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53:00Z</dcterms:created>
  <dc:creator>Витольдовна</dc:creator>
  <dc:description/>
  <cp:keywords/>
  <dc:language>en-US</dc:language>
  <cp:lastModifiedBy>Витольдовна</cp:lastModifiedBy>
  <dcterms:modified xsi:type="dcterms:W3CDTF">2016-05-17T13:53:00Z</dcterms:modified>
  <cp:revision>1</cp:revision>
  <dc:subject/>
  <dc:title>СЄВЄРОДОНЕЦЬКА МIСЬКА РАДА</dc:title>
</cp:coreProperties>
</file>