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967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« 23 » лип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Сєвєродонецьк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Про дозвіл Сєвєродонецькому ВУ ПЗГ філії УМГ «Донбастрансгаз» ДК «Укртрансгаз» НАК «Нафтогаз України» на перепланування квартири за адресою: м.Сєвєродонецьк, вул.Ломоносова, буд.21, кв.53 (кв-л №32)</w:t>
      </w:r>
    </w:p>
    <w:p>
      <w:pPr>
        <w:pStyle w:val="Style14"/>
        <w:shd w:fill="FFFFFF" w:val="clear"/>
        <w:spacing w:lineRule="atLeast" w:line="360" w:before="0" w:after="0"/>
        <w:ind w:right="6231" w:hanging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697"/>
        <w:rPr/>
      </w:pPr>
      <w:r>
        <w:rPr>
          <w:rFonts w:cs="Tahoma" w:ascii="Tahoma" w:hAnsi="Tahoma"/>
          <w:color w:val="4A4A4A"/>
          <w:sz w:val="18"/>
          <w:szCs w:val="18"/>
        </w:rPr>
        <w:t>Керуючись ст.31, 59 Закону України “Про місцеве самоврядування в Україні”, Законом України «Про захист персональних даних», Правилами утримання жилих будинків та прибудинкових територій, затвердженими наказом Держжитлокомунгоспу України №76 від 17.05.2005р., Постановою КМУ №45 від 24.01.2006р. «Про внесення змін до постанови Кабінету Міністрів України від 8 жовтня 1992р. №572», рішенням сесії міської ради №914 від 30.09.2011р. «Про затвердження Порядку перепланування приміщень в багатоквартирних жилих будинках на території Сєвєродонецької міської ради», розглянувши звернення Сєвєродонецького виробничого управління підземного зберігання газу філії УМГ «Донбастрансгаз» ДК «Укртрансгаз» НАК «Нафтогаз України» №08-856 від 28.05.2012р. щодо надання дозволу на перепланування квартири за адресою: м.Сєвєродонецьк, вул.Ломоносова, буд.21, кв.53 (кв-л №32), на підставі: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360" w:before="0" w:after="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технічного паспорту на квартиру від 13.12.2011р., виконаного КП «Сєвєродонецьке бюро технічної інвентаризації»,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360" w:before="0" w:after="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постанови по справі про адміністративне правопорушення,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иконком міської ради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Style w:val="StrongEmphasis"/>
          <w:rFonts w:cs="Tahoma" w:ascii="Tahoma" w:hAnsi="Tahoma"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Дозволити Сєвєродонецькому виробничому управлінню підземного зберігання газу філії УМГ «Донбастрансгаз» ДК «Укртрансгаз» НАК «Нафтогаз України» перепланування квартири за адресою: м.Сєвєродонецьк, вул.Ломоносова, буд.21, кв.53 (кв-л №32), наймачем якої є гр.Літвін Олена Олексіївна, відповідно до проекту №58-12 (додається), розробленого ПНВП «Промреконструкція»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Дане рішення підлягає публікації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Style14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967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62"/>
        <w:gridCol w:w="2513"/>
      </w:tblGrid>
      <w:tr>
        <w:trPr>
          <w:trHeight w:val="300" w:hRule="atLeast"/>
        </w:trPr>
        <w:tc>
          <w:tcPr>
            <w:tcW w:w="7162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Міський голова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513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В.В.Казаков</w:t>
            </w:r>
          </w:p>
        </w:tc>
      </w:tr>
    </w:tbl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56:00Z</dcterms:created>
  <dc:creator>Витольдовна</dc:creator>
  <dc:description/>
  <cp:keywords/>
  <dc:language>en-US</dc:language>
  <cp:lastModifiedBy>Витольдовна</cp:lastModifiedBy>
  <dcterms:modified xsi:type="dcterms:W3CDTF">2016-05-17T13:56:00Z</dcterms:modified>
  <cp:revision>1</cp:revision>
  <dc:subject/>
  <dc:title>СЄВЄРОДОНЕЦЬКА МІСЬКА РАДА</dc:title>
</cp:coreProperties>
</file>