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985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31 ” ли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перукарні “Стриж” підприємця Щербак Т.М., розташованої</w:t>
      </w:r>
      <w:r>
        <w:rPr/>
        <w:t xml:space="preserve"> </w:t>
      </w:r>
      <w:r>
        <w:rPr>
          <w:lang w:val="uk-UA"/>
        </w:rPr>
        <w:t xml:space="preserve">за адресою: м. Сєвєродонецьк, вул. Курчатова, буд. № 42 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Щербак Тетяни Миколаївни /конфіденційна інформація/ про встановлення  режиму  роботи перукарні “Стриж”, розташованої за адресою:  м. Сєвєродонецьк, вул. Курчатова, буд. № 42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Щербак Т.М., режим роботи перукарні “Стриж” з надання побутових послуг населенню (послуги перукарень; код ГКПП 01.180.00, площа – 40,00 кв.м.), розташованої за адресою: м. Сєвєродонецьк, вул. Курчатова, буд. № 42, тел. 099-4745493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 09.00 до 19.00, 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убота з 09.00 до 18.00, неділя з 09.00 до 15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–підприємцю Щербак Т.М. </w:t>
      </w:r>
      <w:r>
        <w:rPr>
          <w:bCs/>
          <w:lang w:val="uk-UA"/>
        </w:rPr>
        <w:t xml:space="preserve">розмістити на фасаді перукарні </w:t>
      </w:r>
      <w:r>
        <w:rPr>
          <w:lang w:val="uk-UA"/>
        </w:rPr>
        <w:t>“Стриж” вивіску з зазначенням на ній найменування суб’єкту господарювання та інформації про режим роботи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>3.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95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3:00Z</dcterms:created>
  <dc:creator>DJ_Diesel</dc:creator>
  <dc:description/>
  <cp:keywords/>
  <dc:language>en-US</dc:language>
  <cp:lastModifiedBy>DJ_Diesel</cp:lastModifiedBy>
  <dcterms:modified xsi:type="dcterms:W3CDTF">2016-05-17T14:54:00Z</dcterms:modified>
  <cp:revision>1</cp:revision>
  <dc:subject/>
  <dc:title>СЄВЄРОДОНЕЦЬКА МІСЬКА РАДА</dc:title>
</cp:coreProperties>
</file>