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986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31  ” липня 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</w:t>
      </w:r>
      <w:r>
        <w:rPr/>
        <w:t xml:space="preserve"> </w:t>
      </w:r>
      <w:r>
        <w:rPr>
          <w:lang w:val="uk-UA"/>
        </w:rPr>
        <w:t xml:space="preserve">продовольчого відділу підприємця Калугіна А.Ю., розташованого в магазині “Янтарь” за адресою: м. Сєвєродонецьк, вул. Донецька, буд. 52/1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ab/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Калугіна Андрія Юрійовича /конфіденційна інформація/ про встановлення режиму роботи продовольчого відділу, розташованого в магазині “Янтарь” за адресою: м. Сєвєродонецьк, вул. Донецька, буд. 52/1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>Встановити, погоджений з власником – фізичною особою – підприємцем Калугіним А.Ю., режим роботи продовольчого відділу (торгова площа – 10,0 кв.м.) по торгівлі продовольчими товарами, розташованого в магазині “Янтарь” за адресою:  м. Сєвєродонецьк, вул. Донецька, буд. 52/1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 07.00 до 21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 xml:space="preserve">2. Фізичній особі – підприємцю Калугіну А.Ю. </w:t>
      </w:r>
      <w:r>
        <w:rPr>
          <w:bCs/>
          <w:lang w:val="uk-UA"/>
        </w:rPr>
        <w:t xml:space="preserve">розмістити на робочому місці </w:t>
      </w:r>
      <w:r>
        <w:rPr>
          <w:lang w:val="uk-UA"/>
        </w:rPr>
        <w:t>вивіску з зазначенням на ній найменування суб’єкта господарювання та інформації про режим роботи продовольчого відділ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 Витяг з даного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3073"/>
        <w:gridCol w:w="2340"/>
      </w:tblGrid>
      <w:tr>
        <w:trPr/>
        <w:tc>
          <w:tcPr>
            <w:tcW w:w="466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4:00Z</dcterms:created>
  <dc:creator>DJ_Diesel</dc:creator>
  <dc:description/>
  <cp:keywords/>
  <dc:language>en-US</dc:language>
  <cp:lastModifiedBy>DJ_Diesel</cp:lastModifiedBy>
  <dcterms:modified xsi:type="dcterms:W3CDTF">2016-05-17T14:54:00Z</dcterms:modified>
  <cp:revision>1</cp:revision>
  <dc:subject/>
  <dc:title>СЄВЄРОДОНЕЦЬКА МІСЬКА РАДА</dc:title>
</cp:coreProperties>
</file>