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996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надання ТОВ «Таун Сервіс» містобудівних умов та обмежень забудови земельної ділянки під прокладку трубопроводу питної води в смт.Сиротине від міської водопровідної мережі Ду 160 за адресою: м.Сєвєродонецьк, від вул.Новікова до території смт.Сиротине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spacing w:before="280" w:after="280"/>
        <w:ind w:right="5054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ариства з обмеженою відповідальністю «Таун Сервіс» щодо надання містобудівних умов та обмежень забудови земельної  ділянки  під прокладку трубопроводу питної води  в смт.Сиротине від міської водопровідної мережі Ду 160  за адресою: м. Сєвєродонецьк, від вул.Новікова до території смт.Сиротине, на підставі: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>- договору оренди землі №441290004001014 від 26.06.2012р.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Надати товариству з обмеженою відповідальністю «Таун Сервіс» містобудівні умови та обмеження забудови земельної ділянки під  прокладку трубопроводу питної води  в смт.Сиротине від міської водопровідної мережі Ду 160 за адресою: м. Сєвєродонецьк, від вул.Новікова до території смт.Сиротине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ТОВ «Таун Сервіс» звернутися до відділу містобудування та архітектури і одержати містобудівні умови та обмеження забудови земельної ділянки під прокладку трубопроводу питної води в смт.Сиротине від міської водопровідної мережі Ду 160 за адресою: м.Сєвєродонецьк, від вул.Новікова до території смт.Сиротин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237"/>
      </w:tblGrid>
      <w:tr>
        <w:trPr>
          <w:trHeight w:val="505" w:hRule="exact"/>
        </w:trPr>
        <w:tc>
          <w:tcPr>
            <w:tcW w:w="7250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8:00Z</dcterms:created>
  <dc:creator>DJ_Diesel</dc:creator>
  <dc:description/>
  <cp:keywords/>
  <dc:language>en-US</dc:language>
  <cp:lastModifiedBy>DJ_Diesel</cp:lastModifiedBy>
  <dcterms:modified xsi:type="dcterms:W3CDTF">2016-05-17T14:58:00Z</dcterms:modified>
  <cp:revision>1</cp:revision>
  <dc:subject/>
  <dc:title>СЄВЄРОДОНЕЦЬКА  МІСЬКА РАДА</dc:title>
</cp:coreProperties>
</file>