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лютого 2017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продовження терміну дії дозволу на розміщення зовнішньої реклами ФОП Бурданову І.В.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фізичної особи-підприємця Бурданова Ігора Васильовича  про продовження терміну дії дозволу на розміщення зовнішньої реклами -  тимчасової виносної спеціальної конструкції (тендер), розташованої за адресою: м.Сєвєродонецьк, пр. Хіміків, район буд. №61 (автовокзал), дозвіл на розміщення зовнішньої реклами №172 від 01.12.2009р., враховуючи договір на  тимчасове розміщення додаткової інформації №СД-5113/17 від 30.12.2016р., укладений між ФОП Бурдановим  І.В. та ПАТ «Луганське регіональне управління автобусних станцій»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Бурданову Ігору Васильовичу до 01.01.2017р. термін дії дозволу на розміщення зовнішньої реклами за адресою: м.Сєвєродонецьк, пр. Хіміків, район буд. №61 (автовокзал). Тип рекламного засобу – тимчасова виносна спеціальна конструкція (тендер), розміром 1,0мх0,65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кретар міської ради,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в.о. міського голови          </w:t>
              <w:tab/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М. Бутк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53:00Z</dcterms:created>
  <dc:creator>Пащенко</dc:creator>
  <dc:description/>
  <cp:keywords/>
  <dc:language>en-US</dc:language>
  <cp:lastModifiedBy>admin</cp:lastModifiedBy>
  <cp:lastPrinted>2017-02-01T11:16:00Z</cp:lastPrinted>
  <dcterms:modified xsi:type="dcterms:W3CDTF">2017-02-15T09:34:00Z</dcterms:modified>
  <cp:revision>3</cp:revision>
  <dc:subject/>
  <dc:title>CЄВЄРОДОНЕЦЬКА  МІСЬКА  РАДА</dc:title>
</cp:coreProperties>
</file>