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_ _______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/>
      </w:pPr>
      <w:r>
        <w:rPr>
          <w:b w:val="false"/>
        </w:rPr>
        <w:t>Про надання жил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п.п. 37, 38, 39, 44, 51, 53, 57, 61 і 69 Правил обліку громадян, які потребують поліпшення житлових умов, і надання їм жилих приміщень в Українській РСР, на підставі пропозицій відділу з обліку та розподілу житлової площі та рекомендацій, наданих громадською комісією з житлових питань від 27.10.2016р. про надання жилих приміщень громадянам, які перебувають на квартирному обліку за місцем мешкання при виконкомі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Надати  однокімнатну  квартиру  №59 жилою  площею  17,0  м2  по  вул.Маяковського,  буд. 23-А, на п</w:t>
      </w:r>
      <w:r>
        <w:rPr>
          <w:bCs/>
        </w:rPr>
        <w:t>’</w:t>
      </w:r>
      <w:r>
        <w:rPr>
          <w:bCs/>
          <w:lang w:val="uk-UA"/>
        </w:rPr>
        <w:t>ятому поверсі Підгорному Валерію Леонтійовичу. Склад сім’ї чотири особи: він, дружина Підгорна Олена Вікторівна, син Підгорний Володимир Валерійович, син Підгорний Максим Валерійович. Вчитель. З урахуванням двокімнатної квартири №71 жилою площею 28,2 м2 по вул. Гагаріна, буд. 6, яка заходиться у приватній власності. Згідно першочергового списку. Зі списку виключити. З квартирного обліку зня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</w:t>
      </w:r>
      <w:r>
        <w:rPr>
          <w:lang w:val="uk-UA"/>
        </w:rPr>
        <w:t>Відділу з обліку та розподілу житлової площі оформити та видати ордер на вищевказану жилу площ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Р</w:t>
      </w:r>
      <w:r>
        <w:rPr>
          <w:lang w:val="uk-UA"/>
        </w:rPr>
        <w:t>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Пригебу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7:00Z</dcterms:created>
  <dc:creator>студенты СТИ</dc:creator>
  <dc:description/>
  <cp:keywords/>
  <dc:language>en-US</dc:language>
  <cp:lastModifiedBy>Admin</cp:lastModifiedBy>
  <cp:lastPrinted>2017-02-23T11:13:00Z</cp:lastPrinted>
  <dcterms:modified xsi:type="dcterms:W3CDTF">2017-02-23T09:19:00Z</dcterms:modified>
  <cp:revision>7</cp:revision>
  <dc:subject/>
  <dc:title>СЄВЄРОДОНЕЦЬКА  МIСЬКА  РАДА</dc:title>
</cp:coreProperties>
</file>