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8"/>
          <w:lang w:val="uk-UA"/>
        </w:rPr>
        <w:tab/>
        <w:tab/>
        <w:tab/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____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</w:t>
      </w:r>
      <w:r>
        <w:rPr>
          <w:b/>
          <w:color w:val="000000"/>
        </w:rPr>
        <w:t>_</w:t>
      </w:r>
      <w:r>
        <w:rPr>
          <w:b/>
          <w:color w:val="000000"/>
          <w:lang w:val="uk-UA"/>
        </w:rPr>
        <w:t>___" березня 2017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/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/>
      </w:pPr>
      <w:r>
        <w:rPr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 матеріальну  скруту та громадянам, яким виповнилося 100 і більше років”,  затвердженого  рішенням  виконкому №657  від  07.12.2016 року, та розглянувши пропозиції комісії виконкому міської ради з питань призначення соціальних допомог стосовно надання одноразової матеріальної допомоги громадянам 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4323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заступника міського голови Гавриленко А.А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 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 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А.А. Гаврил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В.Рудь </w:t>
      </w:r>
    </w:p>
    <w:p>
      <w:pPr>
        <w:pStyle w:val="Normal"/>
        <w:spacing w:lineRule="auto" w:line="36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___” березня 2017 року </w:t>
      </w:r>
      <w:r>
        <w:rPr>
          <w:color w:val="000000"/>
          <w:lang w:val="uk-UA"/>
        </w:rPr>
        <w:t>№ ___</w:t>
      </w:r>
    </w:p>
    <w:p>
      <w:pPr>
        <w:pStyle w:val="Normal"/>
        <w:tabs>
          <w:tab w:val="clear" w:pos="709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омадянам м.Сєвєродонец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.</w:t>
        <w:tab/>
        <w:t>Іщенко М.Г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.</w:t>
        <w:tab/>
        <w:t>Гетьман Л.Т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.</w:t>
        <w:tab/>
        <w:t>Осколкова Г.О.</w:t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.</w:t>
        <w:tab/>
        <w:t>Поманісточка Т.О.</w:t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.</w:t>
        <w:tab/>
        <w:t>Матушкін В.І.</w:t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.</w:t>
        <w:tab/>
        <w:t>Колєснік В.В.</w:t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.</w:t>
        <w:tab/>
        <w:t>Костюхіна С.К.</w:t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.</w:t>
        <w:tab/>
        <w:t>Вільневецька К.А.</w:t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.</w:t>
        <w:tab/>
        <w:t>Богданова Н.В.</w:t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.</w:t>
        <w:tab/>
        <w:t>Степанова О.М.</w:t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.</w:t>
        <w:tab/>
        <w:t>Попова Р.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.</w:t>
        <w:tab/>
        <w:t>Ладиченко П.О.</w:t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.</w:t>
        <w:tab/>
        <w:t>Попова Л.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.</w:t>
        <w:tab/>
        <w:t>Гречішкіна К.П.</w:t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.</w:t>
        <w:tab/>
        <w:t>Черновалова Т.К.</w:t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.</w:t>
        <w:tab/>
        <w:t>Гожко Т.О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.</w:t>
        <w:tab/>
        <w:t>Шаповалова Л.Т.</w:t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.</w:t>
        <w:tab/>
        <w:t>Нестеренко Т.І.</w:t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.</w:t>
        <w:tab/>
        <w:t>Руденко Я.Ю.</w:t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.</w:t>
        <w:tab/>
        <w:t>Савченко Г.А.</w:t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.</w:t>
        <w:tab/>
        <w:t>Сердюк О.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.</w:t>
        <w:tab/>
        <w:t>Лисенко М.Я.</w:t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.</w:t>
        <w:tab/>
        <w:t>Горобцов В.В.</w:t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.</w:t>
        <w:tab/>
        <w:t>Приходько О.Я.</w:t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.</w:t>
        <w:tab/>
        <w:t>Антипова А.С.</w:t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.</w:t>
        <w:tab/>
        <w:t>Когтєва Н.В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.</w:t>
        <w:tab/>
        <w:t>Борщова О.Є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.</w:t>
        <w:tab/>
        <w:t>Комлєва В.В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.</w:t>
        <w:tab/>
        <w:t>Єфіменко Т.М.</w:t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0.</w:t>
        <w:tab/>
        <w:t>Кліменова К.К.</w:t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1.</w:t>
        <w:tab/>
        <w:t>Редько Н.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2.</w:t>
        <w:tab/>
        <w:t>Рубан М.С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3.</w:t>
        <w:tab/>
        <w:t>Калюжна Г.В.</w:t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4.</w:t>
        <w:tab/>
        <w:t>Садико Г.С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5.</w:t>
        <w:tab/>
        <w:t>Ткаченко Г.П.</w:t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6.</w:t>
        <w:tab/>
        <w:t>Огурцова Л.І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7.</w:t>
        <w:tab/>
        <w:t>Радченко І.Є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8.</w:t>
        <w:tab/>
        <w:t>Виноградова Г.І.</w:t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9.</w:t>
        <w:tab/>
        <w:t>Матушкіна Г.П.</w:t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0.</w:t>
        <w:tab/>
        <w:t>Тімошина Н.О.</w:t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1.</w:t>
        <w:tab/>
        <w:t>Ілюшиц Л.В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2.</w:t>
        <w:tab/>
        <w:t>Кондратьєва В.Г.</w:t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3.</w:t>
        <w:tab/>
        <w:t>Красій О.А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4.</w:t>
        <w:tab/>
        <w:t>Солод Р.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5.</w:t>
        <w:tab/>
        <w:t>Рубан М.Г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6.</w:t>
        <w:tab/>
        <w:t>Тихонова Н.В.</w:t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7.</w:t>
        <w:tab/>
        <w:t>Височіна Н.К.</w:t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8.</w:t>
        <w:tab/>
        <w:t>Решетняк Н.М.</w:t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9.</w:t>
        <w:tab/>
        <w:t>Шаповалова В.В.</w:t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0.</w:t>
        <w:tab/>
        <w:t>Реклицька О.</w:t>
      </w:r>
      <w:r>
        <w:rPr/>
        <w:t>А</w:t>
      </w:r>
      <w:r>
        <w:rPr>
          <w:lang w:val="uk-UA"/>
        </w:rPr>
        <w:t>.</w:t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1.</w:t>
        <w:tab/>
        <w:t>Чокой С.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2.</w:t>
        <w:tab/>
        <w:t>Сєвєрнюк А.О.</w:t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3.</w:t>
        <w:tab/>
        <w:t>Бондаренко Л.В.</w:t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4.</w:t>
        <w:tab/>
        <w:t>Бахмутський В.М.</w:t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5.</w:t>
        <w:tab/>
        <w:t>Рябцева Г.В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6.</w:t>
        <w:tab/>
        <w:t>Ганюта О.І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7.</w:t>
        <w:tab/>
        <w:t>Яшкіна Т.В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8.</w:t>
        <w:tab/>
        <w:t>Кононова Н.М.</w:t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9.</w:t>
        <w:tab/>
        <w:t>Мельникова Л.І.</w:t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0.</w:t>
        <w:tab/>
        <w:t>Рибальченко В.Є.</w:t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1.</w:t>
        <w:tab/>
        <w:t>Рибальченко О.М.</w:t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2.</w:t>
        <w:tab/>
        <w:t>Кобазева Р.І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3.</w:t>
        <w:tab/>
        <w:t>Поддубна О.Г.</w:t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4.</w:t>
        <w:tab/>
        <w:t>Чєчуліна Т.А.</w:t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5.</w:t>
        <w:tab/>
        <w:t>Білянська Г.В..</w:t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6.</w:t>
        <w:tab/>
        <w:t>Приколота О.М.</w:t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7.</w:t>
        <w:tab/>
        <w:t>Войлова Л.Я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8.</w:t>
        <w:tab/>
        <w:t>Новікова Л.І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9.</w:t>
        <w:tab/>
        <w:t>Романченко Л.П.</w:t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0.</w:t>
        <w:tab/>
        <w:t>Носачова Л.В.</w:t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1.</w:t>
        <w:tab/>
        <w:t>Скороход Н.Ф.</w:t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2.</w:t>
        <w:tab/>
        <w:t>Овчаренко М.В.</w:t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3.</w:t>
        <w:tab/>
        <w:t>Шмуль В.І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4.</w:t>
        <w:tab/>
        <w:t>Заярна Є.І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5.</w:t>
        <w:tab/>
        <w:t>Шевченко О.К.</w:t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6.</w:t>
        <w:tab/>
        <w:t>Кіяшко В.О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7.</w:t>
        <w:tab/>
        <w:t>Семененко Г.В.</w:t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8.</w:t>
        <w:tab/>
        <w:t>Захлеба В.Ф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9.</w:t>
        <w:tab/>
        <w:t>Корєнєва Л.М.</w:t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0.</w:t>
        <w:tab/>
        <w:t>Верещагін А.Ф.</w:t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1.</w:t>
        <w:tab/>
        <w:t>Півоварова Н.М.</w:t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2.</w:t>
        <w:tab/>
        <w:t>Курячьова Г.В.</w:t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3.</w:t>
        <w:tab/>
        <w:t>Івченко Н.П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4.</w:t>
        <w:tab/>
        <w:t>Фролова І.В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5.</w:t>
        <w:tab/>
        <w:t>Яроцька Л.Ф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6.</w:t>
        <w:tab/>
        <w:t>Захлєба В.П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7.</w:t>
        <w:tab/>
        <w:t>Захлєба П.В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8.</w:t>
        <w:tab/>
        <w:t>Стрельченко Л.М.</w:t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9.</w:t>
        <w:tab/>
        <w:t>Осколкова Т.І.</w:t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0.</w:t>
        <w:tab/>
        <w:t>Бобошко І.М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1.</w:t>
        <w:tab/>
        <w:t>Коляденко Н.Ф.</w:t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2.</w:t>
        <w:tab/>
        <w:t>Черножукова Є.П.</w:t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3.</w:t>
        <w:tab/>
        <w:t>Хохлова В.П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4.</w:t>
        <w:tab/>
        <w:t>Полюшко Т.І.</w:t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5.</w:t>
        <w:tab/>
        <w:t>Кравцова Н.І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6.</w:t>
        <w:tab/>
        <w:t>Пономаренко В.М.</w:t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7.</w:t>
        <w:tab/>
        <w:t>Бєлоконь Л.А.</w:t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8.</w:t>
        <w:tab/>
        <w:t>Зайцева І.А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9.</w:t>
        <w:tab/>
        <w:t>Верещагіна В.О.</w:t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0.</w:t>
        <w:tab/>
        <w:t>Попсуй Г.М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1.</w:t>
        <w:tab/>
        <w:t>Лисиця В.І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2.</w:t>
        <w:tab/>
        <w:t>Літвінова Т.О.</w:t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3.</w:t>
        <w:tab/>
        <w:t>Зінченко Л.Л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4.</w:t>
        <w:tab/>
        <w:t>Півоварова В.Г.</w:t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5.</w:t>
        <w:tab/>
        <w:t>Соміков В.А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6.</w:t>
        <w:tab/>
        <w:t>Бережна М.М.</w:t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7.</w:t>
        <w:tab/>
        <w:t>Вурм Л.В.</w:t>
        <w:tab/>
        <w:tab/>
        <w:tab/>
        <w:tab/>
        <w:tab/>
        <w:tab/>
        <w:t xml:space="preserve">500 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8.</w:t>
        <w:tab/>
        <w:t>Кірпа Н.П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9.</w:t>
        <w:tab/>
        <w:t>Нємолякіна В.Ф.</w:t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0.</w:t>
        <w:tab/>
        <w:t>Скорик В.А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1.</w:t>
        <w:tab/>
        <w:t>Скорик В.В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2.</w:t>
        <w:tab/>
        <w:t>Ілюшиц Ф.Д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3.</w:t>
        <w:tab/>
        <w:t>Стельмашук В.В.</w:t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4.</w:t>
        <w:tab/>
        <w:t>Давидова Л.І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5.</w:t>
        <w:tab/>
        <w:t>Верейкіна М.Д.</w:t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6.</w:t>
        <w:tab/>
        <w:t>Куца О.Р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7.</w:t>
        <w:tab/>
        <w:t>Пашинська В.І.</w:t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8.</w:t>
        <w:tab/>
        <w:t>Глінський О.М.</w:t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9.</w:t>
        <w:tab/>
        <w:t>Адоніна Г.П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0.</w:t>
        <w:tab/>
        <w:t>Цивковська К.М.</w:t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1.</w:t>
        <w:tab/>
        <w:t>Безручко В.М.</w:t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2.</w:t>
        <w:tab/>
        <w:t>Сидоренко Н.К.</w:t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3.</w:t>
        <w:tab/>
        <w:t>Рубан Л.І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4.</w:t>
        <w:tab/>
        <w:t>Петренко Т.В.</w:t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5.</w:t>
        <w:tab/>
        <w:t>Пристінська Н.М.</w:t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6.</w:t>
        <w:tab/>
        <w:t>Ухаліна Л.В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7.</w:t>
        <w:tab/>
        <w:t>Галанов Е. Ю.</w:t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8.</w:t>
        <w:tab/>
        <w:t>Галанова І.Ф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9.</w:t>
        <w:tab/>
        <w:t>Куценко В.К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0.</w:t>
        <w:tab/>
        <w:t>Ястремська В.М.</w:t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1.</w:t>
        <w:tab/>
        <w:t>Камінський В.Г.</w:t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2.</w:t>
        <w:tab/>
        <w:t>Хмеленко Л.І.</w:t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3.</w:t>
        <w:tab/>
        <w:t>Бойко Р.Я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4.</w:t>
        <w:tab/>
        <w:t>Верховод О.І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5.</w:t>
        <w:tab/>
        <w:t>Кулачко В.А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6.</w:t>
        <w:tab/>
        <w:t>Прокопенко Г.М.</w:t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7.</w:t>
        <w:tab/>
        <w:t>Головата Т.М.</w:t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8.</w:t>
        <w:tab/>
        <w:t>Камишан В.М.</w:t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9.</w:t>
        <w:tab/>
        <w:t>Романченко В.О.</w:t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0.</w:t>
        <w:tab/>
        <w:t>Майстренко В.В.</w:t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1.</w:t>
        <w:tab/>
        <w:t>Чорножукова Л.І.</w:t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2.</w:t>
        <w:tab/>
        <w:t>Сайко І.І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3.</w:t>
        <w:tab/>
        <w:t>Рязанцева Н.Т.</w:t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4.</w:t>
        <w:tab/>
        <w:t>Разгоняєва Т.М.</w:t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5.</w:t>
        <w:tab/>
        <w:t>Сергєєва К.А.</w:t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6.</w:t>
        <w:tab/>
        <w:t>Лисиціна Н.С.</w:t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7.</w:t>
        <w:tab/>
        <w:t>Сіндєєва О.А.</w:t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8.</w:t>
        <w:tab/>
        <w:t>Омельченко Т.В.</w:t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9.</w:t>
        <w:tab/>
        <w:t>Єрмоленко Я.О.</w:t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0.</w:t>
        <w:tab/>
        <w:t>Безручко В.І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1.</w:t>
        <w:tab/>
        <w:t>Боднар В.А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2.</w:t>
        <w:tab/>
        <w:t>Сумська Н.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3.</w:t>
        <w:tab/>
        <w:t>Курченко А.Л.</w:t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4.</w:t>
        <w:tab/>
        <w:t>Курченко Л.Ю.</w:t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5.</w:t>
        <w:tab/>
        <w:t>Івкова Ю.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6.</w:t>
        <w:tab/>
        <w:t>Дємєнтьєва Л.Л.</w:t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7.</w:t>
        <w:tab/>
        <w:t>Хамлова Є.К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8.</w:t>
        <w:tab/>
        <w:t>Прокопенко В.Г.</w:t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9.</w:t>
        <w:tab/>
        <w:t>Долинська Н.І.</w:t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0.</w:t>
        <w:tab/>
        <w:t>Адонін О.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1.</w:t>
        <w:tab/>
        <w:t>Рудич Р.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2.</w:t>
        <w:tab/>
        <w:t>Смолій С.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3.</w:t>
        <w:tab/>
        <w:t>Завсігалов В.П.</w:t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4.</w:t>
        <w:tab/>
        <w:t>Сидоренко О.В.</w:t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5.</w:t>
        <w:tab/>
        <w:t>Бачуріна Г.О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6.</w:t>
        <w:tab/>
        <w:t>Максімова Р.М.</w:t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7.</w:t>
        <w:tab/>
        <w:t>Клімова Г.Г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8.</w:t>
        <w:tab/>
        <w:t>Скиртач О.О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9.</w:t>
        <w:tab/>
        <w:t>Сідоров В.Ю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0.</w:t>
        <w:tab/>
        <w:t>Перепелиця О.М.</w:t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1.</w:t>
        <w:tab/>
        <w:t>Ткачук Л.І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2.</w:t>
        <w:tab/>
        <w:t>Томілін В.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3.</w:t>
        <w:tab/>
        <w:t>Лобода Н.О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4.</w:t>
        <w:tab/>
        <w:t>Горянська Г.Я.</w:t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5.</w:t>
        <w:tab/>
        <w:t>Бандурова В.Н.</w:t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6.</w:t>
        <w:tab/>
        <w:t>Смольнікова Н.О.</w:t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7.</w:t>
        <w:tab/>
        <w:t>Скарга З.І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8.</w:t>
        <w:tab/>
        <w:t>Бойко С.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9.</w:t>
        <w:tab/>
        <w:t>Черножукова Н.М.</w:t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0.</w:t>
        <w:tab/>
        <w:t>Тіша Л.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1.</w:t>
        <w:tab/>
        <w:t>Тох</w:t>
      </w:r>
      <w:r>
        <w:rPr/>
        <w:t>’</w:t>
      </w:r>
      <w:r>
        <w:rPr>
          <w:lang w:val="uk-UA"/>
        </w:rPr>
        <w:t>ян В.Б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2.</w:t>
        <w:tab/>
        <w:t>Купіна М.П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3.</w:t>
        <w:tab/>
        <w:t>Шинкаренко Л.С.</w:t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4.</w:t>
        <w:tab/>
        <w:t>Дядик Л.В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5.</w:t>
        <w:tab/>
        <w:t>Сергєєва Н.П.</w:t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6.</w:t>
        <w:tab/>
        <w:t>Бачурін О.В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7.</w:t>
        <w:tab/>
        <w:t>Петрова Л.І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8.</w:t>
        <w:tab/>
        <w:t>Харитонова Г.П.</w:t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9.</w:t>
        <w:tab/>
        <w:t>Швиркова Т.П.</w:t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0.</w:t>
        <w:tab/>
        <w:t>Красій О.В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1.</w:t>
        <w:tab/>
        <w:t>Андрєєва Г.І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2.</w:t>
        <w:tab/>
        <w:t>Кліманова Г.І.</w:t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3.</w:t>
        <w:tab/>
        <w:t>Бурак М.І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4.</w:t>
        <w:tab/>
        <w:t>Бакіна Р.В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5.</w:t>
        <w:tab/>
        <w:t>Кукса О.П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6.</w:t>
        <w:tab/>
        <w:t>Галінченко І.Г.</w:t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7.</w:t>
        <w:tab/>
        <w:t>Пашинський С.І.</w:t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8.</w:t>
        <w:tab/>
        <w:t>Д</w:t>
      </w:r>
      <w:r>
        <w:rPr/>
        <w:t>’</w:t>
      </w:r>
      <w:r>
        <w:rPr>
          <w:lang w:val="uk-UA"/>
        </w:rPr>
        <w:t>яков С.Г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9.</w:t>
        <w:tab/>
        <w:t>Минка В.М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0.</w:t>
        <w:tab/>
        <w:t>Моргунова Е.В.</w:t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1.</w:t>
        <w:tab/>
        <w:t>Міхайлюк О.В.</w:t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2.</w:t>
        <w:tab/>
        <w:t>Бєланова Н.І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3.</w:t>
        <w:tab/>
        <w:t>Дубенко І.О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4.</w:t>
        <w:tab/>
        <w:t>Григор’єва В.О.</w:t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5.</w:t>
        <w:tab/>
        <w:t>Агафонова С.І.</w:t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6.</w:t>
        <w:tab/>
        <w:t>Іпполітов М.В.</w:t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7.</w:t>
        <w:tab/>
        <w:t>Підлісний Л.І.</w:t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8.</w:t>
        <w:tab/>
        <w:t>Гудімова В.М.</w:t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9.</w:t>
        <w:tab/>
        <w:t>Єфімцева В.К.</w:t>
        <w:tab/>
        <w:tab/>
        <w:tab/>
        <w:tab/>
        <w:tab/>
        <w:t>2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0.</w:t>
        <w:tab/>
        <w:t>Позднякова В.О.</w:t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1.</w:t>
        <w:tab/>
        <w:t>Кравченко М.А.</w:t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2.</w:t>
        <w:tab/>
        <w:t>Васьковська Т.П.</w:t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3.</w:t>
        <w:tab/>
        <w:t>Желтухіна С.І.</w:t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4.</w:t>
        <w:tab/>
        <w:t>Шорохова В.А.</w:t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5.</w:t>
        <w:tab/>
        <w:t>Цехместрук М.В.</w:t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6.</w:t>
        <w:tab/>
        <w:t>Голубєв Є.М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7.</w:t>
        <w:tab/>
        <w:t>Кір</w:t>
      </w:r>
      <w:r>
        <w:rPr/>
        <w:t>’</w:t>
      </w:r>
      <w:r>
        <w:rPr>
          <w:lang w:val="uk-UA"/>
        </w:rPr>
        <w:t>якова Т.Г.</w:t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8.</w:t>
        <w:tab/>
        <w:t>Олефір Г.М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9.</w:t>
        <w:tab/>
        <w:t>Шовкопляс Л.М.</w:t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0.</w:t>
        <w:tab/>
        <w:t>Носатий С.Г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1.</w:t>
        <w:tab/>
        <w:t>Плужник В.І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2.</w:t>
        <w:tab/>
        <w:t>Кваскова  І.М.</w:t>
        <w:tab/>
        <w:tab/>
        <w:t xml:space="preserve"> </w:t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3.</w:t>
        <w:tab/>
        <w:t>Світличний Ю.В.</w:t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4.</w:t>
        <w:tab/>
        <w:t>Васильніченко Т.О.</w:t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5.</w:t>
        <w:tab/>
        <w:t>Кісєль С.М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6.</w:t>
        <w:tab/>
        <w:t>Квасков І.А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7.</w:t>
        <w:tab/>
        <w:t>Лаврик Л.В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8.</w:t>
        <w:tab/>
        <w:t>Бабакіна Л.Г.</w:t>
        <w:tab/>
        <w:tab/>
        <w:tab/>
        <w:tab/>
        <w:tab/>
        <w:tab/>
        <w:t>3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9.</w:t>
        <w:tab/>
        <w:t>Лисенко І.Ю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0.</w:t>
        <w:tab/>
        <w:t>Язвенко Г.Б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1.</w:t>
        <w:tab/>
        <w:t>Веселий С.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2.</w:t>
        <w:tab/>
        <w:t>Желтухін С.С.</w:t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3.</w:t>
        <w:tab/>
        <w:t>Кузнєцова К.М.</w:t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4.</w:t>
        <w:tab/>
        <w:t>Данько В.Г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5.</w:t>
        <w:tab/>
        <w:t>Чорножукова О.І.</w:t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6.</w:t>
        <w:tab/>
        <w:t>Гужова Л.П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7.</w:t>
        <w:tab/>
        <w:t>Жаріков Л.П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8.</w:t>
        <w:tab/>
        <w:t>Дівенко М.І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9.</w:t>
        <w:tab/>
        <w:t xml:space="preserve">Товмач-Кириченко Н.К. </w:t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0.</w:t>
        <w:tab/>
        <w:t>Гребенюк Н.С.</w:t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1.</w:t>
        <w:tab/>
        <w:t>Шипіна К.Ф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2.</w:t>
        <w:tab/>
        <w:t>Корєнєв В.Г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3.</w:t>
        <w:tab/>
        <w:t>Рісухін І.І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4.</w:t>
        <w:tab/>
        <w:t>Поталюкова Т.М.</w:t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5.</w:t>
        <w:tab/>
        <w:t>Левенець А.Г.</w:t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6.</w:t>
        <w:tab/>
        <w:t>Касьян О.В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7.</w:t>
        <w:tab/>
        <w:t>Баєв В.М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8.</w:t>
        <w:tab/>
        <w:t>Демідова І.П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9.</w:t>
        <w:tab/>
        <w:t>Борисова Т.Ю.</w:t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0.</w:t>
        <w:tab/>
        <w:t>Зозуля М.Я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1.</w:t>
        <w:tab/>
        <w:t>Дудкіна Л.М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2.</w:t>
        <w:tab/>
        <w:t>Пихов В.П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3.</w:t>
        <w:tab/>
        <w:t>Кривуля Р.П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4.</w:t>
        <w:tab/>
        <w:t>Прокоф’єва Н.Г.</w:t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5.</w:t>
        <w:tab/>
        <w:t>Бахмутський В.В.</w:t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6.</w:t>
        <w:tab/>
        <w:t>Коробченко Г.В.</w:t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7.</w:t>
        <w:tab/>
        <w:t>Галецька Т.Ф.</w:t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8.</w:t>
        <w:tab/>
        <w:t>Кожушко С.М.</w:t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9.</w:t>
        <w:tab/>
        <w:t>Ричкова Л.М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0.</w:t>
        <w:tab/>
        <w:t>Шакунов М.Г.</w:t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1.</w:t>
        <w:tab/>
        <w:t>Ніколаєвська Н.Г.</w:t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2.</w:t>
        <w:tab/>
        <w:t>Линник Т.А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3.</w:t>
        <w:tab/>
        <w:t>Кожемякін С.М.</w:t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4.</w:t>
        <w:tab/>
        <w:t>Євтушенко О.В.</w:t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5.</w:t>
        <w:tab/>
        <w:t>Ювенська О.А.</w:t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6.</w:t>
        <w:tab/>
        <w:t>Яхно Г.В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7.</w:t>
        <w:tab/>
        <w:t>Височина Л.М.</w:t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8.</w:t>
        <w:tab/>
        <w:t>Мармута І.Й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9.</w:t>
        <w:tab/>
        <w:t>Поздняков С.Ф.</w:t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0.</w:t>
        <w:tab/>
        <w:t>Юрченко С.В.</w:t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1.</w:t>
        <w:tab/>
        <w:t>Клименко О.В.</w:t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2.</w:t>
        <w:tab/>
        <w:t>Сопова М.Г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3.</w:t>
        <w:tab/>
        <w:t>Кулакова О.В.</w:t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4.</w:t>
        <w:tab/>
        <w:t>Верзілов О.В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5.</w:t>
        <w:tab/>
        <w:t>Рязанцева Т.П.</w:t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6.</w:t>
        <w:tab/>
        <w:t>Смольников М.Г.</w:t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7.</w:t>
        <w:tab/>
        <w:t>Попов В.І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8.</w:t>
        <w:tab/>
        <w:t>Сталінська Л.Д.</w:t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9.</w:t>
        <w:tab/>
        <w:t>Гужов О.С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0.</w:t>
        <w:tab/>
        <w:t>Коваль К.О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9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Усього: </w:t>
        <w:tab/>
        <w:t>432300</w:t>
        <w:tab/>
      </w:r>
    </w:p>
    <w:p>
      <w:pPr>
        <w:pStyle w:val="Normal"/>
        <w:tabs>
          <w:tab w:val="clear" w:pos="709"/>
          <w:tab w:val="center" w:pos="481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center" w:pos="481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center" w:pos="481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center" w:pos="481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center" w:pos="4819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/>
        <w:t>Н</w:t>
      </w:r>
      <w:r>
        <w:rPr>
          <w:lang w:val="uk-UA"/>
        </w:rPr>
        <w:t>ачальник УПтаСЗН</w:t>
        <w:tab/>
        <w:tab/>
        <w:tab/>
        <w:tab/>
        <w:tab/>
        <w:tab/>
        <w:tab/>
        <w:t>Н.В. Васил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кому </w:t>
        <w:tab/>
        <w:tab/>
        <w:tab/>
        <w:tab/>
        <w:tab/>
        <w:tab/>
        <w:t>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19:00Z</dcterms:created>
  <dc:creator>Ter2</dc:creator>
  <dc:description/>
  <cp:keywords/>
  <dc:language>en-US</dc:language>
  <cp:lastModifiedBy>userBur0806</cp:lastModifiedBy>
  <cp:lastPrinted>2017-01-31T16:14:00Z</cp:lastPrinted>
  <dcterms:modified xsi:type="dcterms:W3CDTF">2017-03-02T14:54:00Z</dcterms:modified>
  <cp:revision>266</cp:revision>
  <dc:subject/>
  <dc:title/>
</cp:coreProperties>
</file>