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4 ” берез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„</w:t>
      </w:r>
      <w:r>
        <w:rPr>
          <w:lang w:val="uk-UA"/>
        </w:rPr>
        <w:t xml:space="preserve">Про внесення змін до доходної та видаткової </w:t>
      </w:r>
    </w:p>
    <w:p>
      <w:pPr>
        <w:pStyle w:val="Normal"/>
        <w:rPr/>
      </w:pPr>
      <w:r>
        <w:rPr>
          <w:lang w:val="uk-UA"/>
        </w:rPr>
        <w:t xml:space="preserve">частини міського бюджету на 201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. Схвалити проект рішення міської ради  «Про внесення змін до доходної та видаткової частини  міського бюджету на 2017 рік» у так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1. Збільшити доходну частину міського бюджету на 2017 рік за загальним фондом на 7 803 854  грн згідно з додатком № 1 до ріше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2. Збільшити видаткову частину міського бюджету на 2017 рік за загальним фондом на 7 929 668 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1.3. Зменшити профіцит загального фонду міського бюджету на 125 814 грн за рахунок зменшення передачі коштів із загального фонду міського бюджету до спеціального фонду (бюджету розвитку). (додаток № 2 до рішення).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    </w:t>
      </w:r>
      <w:r>
        <w:rPr>
          <w:lang w:val="uk-UA"/>
        </w:rPr>
        <w:t>1.4. Зменшити видаткову частину міського бюджету на 2017 рік за спеціальним фондом  на 125 814 грн за рахунок зменшення передачі коштів із загального фонду до спеціального фонду (бюджету розвитку)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видатків міського бюджету за загальним  та спеціальним фондами  згідно з додатками №№ 3,4 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Контроль за виконанням рішення покласти на комісію з планування  бюджету та фінансів (Водяник Р.В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6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  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П.О.Дуб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1:00Z</dcterms:created>
  <dc:creator>FIN</dc:creator>
  <dc:description/>
  <dc:language>en-US</dc:language>
  <cp:lastModifiedBy>User</cp:lastModifiedBy>
  <cp:lastPrinted>2017-03-13T13:05:00Z</cp:lastPrinted>
  <dcterms:modified xsi:type="dcterms:W3CDTF">2017-03-13T09:05:00Z</dcterms:modified>
  <cp:revision>5</cp:revision>
  <dc:subject/>
  <dc:title>СЄВЄРОДОНЕЦЬКА МІСЬКА РАДА</dc:title>
</cp:coreProperties>
</file>