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_______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»  ___________ 2017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внесення змін в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від 22.06.2016 р. № 306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затвердження складу постійно-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іючої комісії з розгляду питань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в’язаних з відключенням споживач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мереж централізова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палення і гарячого водопостачання»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статтею 30 Закону України «Про місцеве самоврядування в Україні», Наказом Міністерства будівництва, архітектури та житлово-комунального господарства України від 22 листопада 2005 р. № 4 «Про затвердження Порядку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» (із змінами, внесеними згідно з Наказом Міністерства з питань житлово-комунального господарства України від    06.11.2007 р. № 169), розпорядженням міського голови від 01.03.2017 р. № 104 «Про затвердження підпорядкування виконавчих органів Сєвєродонецької міської ради за керівництвом міської ради у новій редакції», розпорядженням міського голови від 02.03.2017р. № 108 «Про звільнення Ковалевського А.А.», виконком Сєвєродонецької міської ради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нести  зміни  в  додаток  рішення  виконавчого  комітету Сєвєродонецької міської</w:t>
      </w:r>
    </w:p>
    <w:p>
      <w:pPr>
        <w:pStyle w:val="Normal"/>
        <w:jc w:val="both"/>
        <w:rPr/>
      </w:pPr>
      <w:r>
        <w:rPr>
          <w:lang w:val="uk-UA"/>
        </w:rPr>
        <w:t>ради від 22.06.2016 р. № 306 «Про затвердження складу постійнодіючої комісії з розгляду питань, пов’язаних з відключенням споживачів від мереж централізованого опалення і гарячого водопостачання», а сам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мість  слів  «Кузьмінов О.Ю.  –  заступник   міського голови» читати «Ярош О.І. – заступник міського голов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замість слів «Ковалевський А.А. – начальник управління житлово-комунального господарства міськради» читати «Жмихов В.В. – начальник управління житлово-комунального господарства міськради»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 Контроль за виконанням цього рішення покласти на заступника міського голови      Яроша О.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 xml:space="preserve">                  В.В. Казак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Підготував: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Начальник УЖКГ міськради                                                                В.В. Жмих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spacing w:lineRule="auto" w:line="360"/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spacing w:lineRule="auto" w:line="360"/>
        <w:outlineLvl w:val="0"/>
        <w:rPr/>
      </w:pPr>
      <w:r>
        <w:rPr>
          <w:lang w:val="uk-UA"/>
        </w:rPr>
        <w:t xml:space="preserve">В. о. першого заступника міського голови                                         С.В. Зарецький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 xml:space="preserve">Заступник міського  голови                                                    </w:t>
        <w:tab/>
        <w:t>О.І. Ярош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>Ю.А. Журба</w:t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П.О. Дубіна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 xml:space="preserve">Список розсилки: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spacing w:lineRule="auto" w:line="360"/>
        <w:jc w:val="both"/>
        <w:rPr/>
      </w:pPr>
      <w:r>
        <w:rPr>
          <w:lang w:val="uk-UA"/>
        </w:rPr>
        <w:t>По 1 прим. у всі адреси - Управління ЖКГ міської ради, відділ земельних відносин та архітектури міської ради, КПЖ «Світанок», ОСББ «Луч», КП «Сєвєродонецьктеплокомун-енерго», ДП «Сєвєродонецька ТЕЦ», КП «ЄАДСС», СМРУ ЕГГ, Сєвєродонецький РЕМ ТОВ «ЛЕО», відділ з юридичних та правових питань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2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07:00Z</dcterms:created>
  <dc:creator>user</dc:creator>
  <dc:description/>
  <cp:keywords/>
  <dc:language>en-US</dc:language>
  <cp:lastModifiedBy>Пользователь Windows</cp:lastModifiedBy>
  <cp:lastPrinted>2016-06-14T11:19:00Z</cp:lastPrinted>
  <dcterms:modified xsi:type="dcterms:W3CDTF">2017-03-14T11:35:00Z</dcterms:modified>
  <cp:revision>3</cp:revision>
  <dc:subject/>
  <dc:title>СЄВЄРОДОНЕЦЬКА  МІСЬКА  РАДА</dc:title>
</cp:coreProperties>
</file>