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____»  __________ 2017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5220" w:leader="none"/>
          <w:tab w:val="left" w:pos="5387" w:leader="none"/>
        </w:tabs>
        <w:ind w:right="5678" w:hanging="0"/>
        <w:jc w:val="both"/>
        <w:rPr>
          <w:lang w:val="uk-UA"/>
        </w:rPr>
      </w:pPr>
      <w:r>
        <w:rPr>
          <w:lang w:val="uk-UA"/>
        </w:rPr>
        <w:t>Про надання дозволу на розміщення зовнішньої реклами ФОП Лукашову В.М.  за адресою: м.Сєвєродонецьк, пр.. Хіміків, буд.№ 27/3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  <w:t xml:space="preserve">Керуючись ст.30 Закону України «Про місцеве самоврядування в Україні», Законом України «Про рекламу», рішенням виконкому Сєвєродонецької міської ради №683 від 14.12.2016р. «Про затвердження Порядку   розміщення зовнішньої реклами у місті Сєвєродонецьку в новій редакції», розглянувши звернення фізичної особи-підприємця Лукашова Віктора Миколайовича  про надання дозволу на розміщення зовнішньої реклами – відеоекрану на </w:t>
      </w:r>
      <w:r>
        <w:rPr/>
        <w:t xml:space="preserve">даху </w:t>
      </w:r>
      <w:r>
        <w:rPr>
          <w:lang w:val="uk-UA"/>
        </w:rPr>
        <w:t>приміщення магазину «Орхідея» за адресою: м.Сєвєродонецьк, пр. Хіміків, буд. 27/3, яке належить гр. Малюті Олександру Анатолійовичу на підставі договору дарування (ВЕМ №358943), посвідченого приватним нотаріусом Сєвєродонецького нотаріального округу Кізімою В.В. (реєстр. №3986), враховуючи погодження гр. Малюти Олександра Анатолійовича (лист б/н від 17.03.2017р.)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озволити фізичній особі-підприємцю Лукашову Віктору Миколайовичу розміщення зовнішньої реклами строком на 5 (п'ять) років  на даху приміщення магазину «Орхідея» за адресою: м. Сєвєродонецьк, пр. Хіміків, буд. №27/3. Тип рекламного засобу – відеоекран розміром 3м х 2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 xml:space="preserve">ФОП Лукашову В.М. установку рекламної конструкції проводити на підставі проектної документації, розробленої спеціалізованою організацією, та технічної експертизи будівлі магази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 xml:space="preserve">ФОП Лукашову В.М. при експлуатації відеоекрану дотримуватись вимог щодо дотримання тиші в громадських місцях, визначених в «Правилах благоустрою території м.Сєвєродонецька», які затверджені рішенням сесії міської ради №2122 від 22.05.2008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 Ольшанського О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298"/>
      </w:tblGrid>
      <w:tr>
        <w:trPr>
          <w:trHeight w:val="399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ький голова</w:t>
            </w:r>
          </w:p>
        </w:tc>
        <w:tc>
          <w:tcPr>
            <w:tcW w:w="2298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В. Казаков</w:t>
            </w:r>
          </w:p>
        </w:tc>
      </w:tr>
      <w:tr>
        <w:trPr>
          <w:trHeight w:val="250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готував: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земельних відносин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та архітектури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.В. Рудь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годжено: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еруючий справами виконкому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Ю.А. Журба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.В. Ольшанський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Начальник відділу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юридичних та правових питань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lang w:val="uk-UA"/>
              </w:rPr>
              <w:t>П.О. Дубіна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0"/>
          <w:szCs w:val="20"/>
          <w:lang w:val="uk-UA"/>
        </w:rPr>
        <w:t xml:space="preserve">Надати: ВЗВтаА, ЦНАП (бульвар Дружби Народів, 32-а) – 2екз., </w:t>
      </w:r>
      <w:r>
        <w:rPr>
          <w:sz w:val="20"/>
          <w:szCs w:val="20"/>
        </w:rPr>
        <w:t>фінансове управління</w:t>
      </w:r>
    </w:p>
    <w:sectPr>
      <w:type w:val="nextPage"/>
      <w:pgSz w:w="11906" w:h="16838"/>
      <w:pgMar w:left="1701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2:21:00Z</dcterms:created>
  <dc:creator>Пащенко</dc:creator>
  <dc:description/>
  <dc:language>en-US</dc:language>
  <cp:lastModifiedBy>userKsr0826</cp:lastModifiedBy>
  <cp:lastPrinted>2017-03-21T13:07:00Z</cp:lastPrinted>
  <dcterms:modified xsi:type="dcterms:W3CDTF">2017-03-21T12:21:00Z</dcterms:modified>
  <cp:revision>2</cp:revision>
  <dc:subject/>
  <dc:title>CЄВЄРОДОНЕЦЬКА  МІСЬКА  РАДА</dc:title>
</cp:coreProperties>
</file>