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квіт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т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і більше років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439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Яроша О.І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квіт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Сініцина О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Жаріков А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Ходос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Проценко Г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Попова М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Почтова Л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Почтовий Д. Ю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Дуднік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Іванова В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Лукашевіч Л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Загоруйк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Чечоткін В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Абросімова Л. Н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Кірносенко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Проценко Г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Бикова В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Худовеков Ю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Вєтрова З. Є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Бикова Т. 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Кусько Ф. 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Перепилиця Г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Рибак Ю. 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Уразовська Т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Романова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Неловко Г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Трубнікова О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Білоус К.К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Джабраілова К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Мельнік О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Титаренко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Жильцова С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 xml:space="preserve">Василькіна В. К. 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Чурікова О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Юрікова Т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Краснопьоров П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Краснопьорова Л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Ткачова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Кульова Л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Тюкавкін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Осташова З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Калінченко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Рягузова М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Анікеєнко К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Замула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Фролч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Буріліч С. З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Літвін Л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Нураліна І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Сніжко Р. Б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Аршава Н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Махових З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Грішин О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Крівко Г.Є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Подрєзова І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Мотилюк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Гришина Марія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Бугакова Л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Сороколатова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Бондар А. 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Мотилюк В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Марченко О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Єршова Н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Василець Є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Коняхіна Н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Євлакова Л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Савінова 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Прошина Л. 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Карпенко Т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Гриценко Г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Ткачов М. 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Передрій В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Сидорчук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Богуславська Г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Бажинова  Г. Ю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Алізарчік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Почтовий Р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Проценко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Сальніков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Ляшенко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Васількіна Г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Головата Л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Садакова Л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Белінська Т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Дронова С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Андрєєва Г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Андрєєв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Шумідуб Є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Кулінченко М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Піхо Раїса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Ярцева Р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Поляков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Кульдієва Є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Болтов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Болтова М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Полтавська Р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Савінов О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Клюткіна Є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Степанова Л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Пруглова Т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Кутько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ондратенко Л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Кравцова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Синєльнік С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Алексеєнко Г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Полупан А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Гуляєва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Лебединець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Дергапутська Т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Москвітіна А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Закопайл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Оністратенко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Оністратенко Н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Федорова С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Полісадо Л.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Попова І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Волчок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Письменна О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Лазурко А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Шкицька О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Сєдой А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Сєдая Г. Й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Рибалка Н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Бондар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Москаленко О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Купіна К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Чередниченко Л. 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Горобинська Г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арпова Н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Беленець Л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Ємельянов М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Дмитренко А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Унгуряну О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Куниця Н. 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Бухарева К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Радіонов А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Сідорченко В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Ткаченко А. 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Коломійцева Г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Іванова В. Л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Семиволос Р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Карпова О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Маремонська Т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Щеглова С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Чечоткіна Л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Целковий А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Задирако В. 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Синолиця З.І.</w:t>
        <w:tab/>
        <w:tab/>
        <w:tab/>
        <w:tab/>
        <w:tab/>
        <w:tab/>
        <w:tab/>
        <w:t>3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Синолиций М. 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Стрельцова В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Качан О.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Качан М. 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Корнієнко М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Сичова Л. 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Ващенко Т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Єршова В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Колобкова Л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Сєрова Н.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Бабкова Н.Я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Голавочов В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Коваленко О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Орленкова Г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Дашко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Цепляєва Г.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Кривовицький С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 xml:space="preserve">Попова М.А. 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7.</w:t>
        <w:tab/>
        <w:t>Воробйова В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8.</w:t>
        <w:tab/>
        <w:t>Руденко Н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9.</w:t>
        <w:tab/>
        <w:t>Шакунова Л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Агафонов А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1.</w:t>
        <w:tab/>
        <w:t>Єфремова М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2.</w:t>
        <w:tab/>
        <w:t>Кулаковська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3.</w:t>
        <w:tab/>
        <w:t>Неловко В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4.</w:t>
        <w:tab/>
        <w:t>Байрачний О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5.</w:t>
        <w:tab/>
        <w:t>Негутарова О. Б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Дишлова Л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7.</w:t>
        <w:tab/>
        <w:t>Нагорянська Ю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8.</w:t>
        <w:tab/>
        <w:t>Соловйова Г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9.</w:t>
        <w:tab/>
        <w:t>Соловйова Г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0.</w:t>
        <w:tab/>
        <w:t xml:space="preserve">Калінченко Г. П. 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1.</w:t>
        <w:tab/>
        <w:t>Баріло В. Є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2.</w:t>
        <w:tab/>
        <w:t>Артюх В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3.</w:t>
        <w:tab/>
        <w:t>Скарга Н. 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4.</w:t>
        <w:tab/>
        <w:t>Момот В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5.</w:t>
        <w:tab/>
        <w:t>Барбарук М. Р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6.</w:t>
        <w:tab/>
        <w:t>Веремеєнко А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7.</w:t>
        <w:tab/>
        <w:t>Неловко Д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8.</w:t>
        <w:tab/>
        <w:t>Шкуратова М.Є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9.</w:t>
        <w:tab/>
        <w:t>Кулаковський П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0.</w:t>
        <w:tab/>
        <w:t>Маркова О. Б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1.</w:t>
        <w:tab/>
        <w:t>Маслов В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2.</w:t>
        <w:tab/>
        <w:t>Перетятько М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3.</w:t>
        <w:tab/>
        <w:t>Ніколаева Н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4.</w:t>
        <w:tab/>
        <w:t>Лемешев М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5.</w:t>
        <w:tab/>
        <w:t>Шрамко Є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6.</w:t>
        <w:tab/>
        <w:t>Штехман А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7.</w:t>
        <w:tab/>
        <w:t>Адонін О. 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8.</w:t>
        <w:tab/>
        <w:t xml:space="preserve">Чехута Л. Є. 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9.</w:t>
        <w:tab/>
        <w:t>Воробйов В.Г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0.</w:t>
        <w:tab/>
        <w:t>Барінова Т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1.</w:t>
        <w:tab/>
        <w:t>Аладіна З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2.</w:t>
        <w:tab/>
        <w:t>Липка І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3.</w:t>
        <w:tab/>
        <w:t>Ткачова А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4.</w:t>
        <w:tab/>
        <w:t>Іващенко М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5.</w:t>
        <w:tab/>
        <w:t>Іващенко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6.</w:t>
        <w:tab/>
        <w:t xml:space="preserve">Іващенко В. М. 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7.</w:t>
        <w:tab/>
        <w:t>Ковальова Л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8.</w:t>
        <w:tab/>
        <w:t>Козловська З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9.</w:t>
        <w:tab/>
        <w:t>Целуйко Л. П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0.</w:t>
        <w:tab/>
        <w:t>Москаленко Г. І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1.</w:t>
        <w:tab/>
        <w:t>Любкіна Т.Р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2.</w:t>
        <w:tab/>
        <w:t>Вєскроль В. С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3.</w:t>
        <w:tab/>
        <w:t>Черетун С. 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4.</w:t>
        <w:tab/>
        <w:t>Лисаков В. Г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5.</w:t>
        <w:tab/>
        <w:t>Масляк В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6.</w:t>
        <w:tab/>
        <w:t>Целкова В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7.</w:t>
        <w:tab/>
        <w:t>Воробйов В. В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8.</w:t>
        <w:tab/>
        <w:t>Гайдук С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9.</w:t>
        <w:tab/>
        <w:t>Гайдук Л.М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0.</w:t>
        <w:tab/>
        <w:t>Нейман З.Ф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1.</w:t>
        <w:tab/>
        <w:t>Редькова В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2.</w:t>
        <w:tab/>
        <w:t>Анашкіна Є.Л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3.</w:t>
        <w:tab/>
        <w:t>Єрьоменко І. Л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4.</w:t>
        <w:tab/>
        <w:t>Вєскроль М. Б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5.</w:t>
        <w:tab/>
        <w:t>Медяник Г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6.</w:t>
        <w:tab/>
        <w:t>Алєксєєва Л.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7.</w:t>
        <w:tab/>
        <w:t>Рягузов В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8.</w:t>
        <w:tab/>
        <w:t>Василевська Л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9.</w:t>
        <w:tab/>
        <w:t>Ренжигло А. 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0.</w:t>
        <w:tab/>
        <w:t>Носкова З. 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1.</w:t>
        <w:tab/>
        <w:t>Дашевська Г. 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2.</w:t>
        <w:tab/>
        <w:t>Русаненко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3.</w:t>
        <w:tab/>
        <w:t>Жевновицький А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4.</w:t>
        <w:tab/>
        <w:t>Селезньова Г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5.</w:t>
        <w:tab/>
        <w:t>Попов В. Д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6.</w:t>
        <w:tab/>
        <w:t>Однорог М. Т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7.</w:t>
        <w:tab/>
        <w:t>Посухова Н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8.</w:t>
        <w:tab/>
        <w:t>Підлісна Л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9.</w:t>
        <w:tab/>
        <w:t>Русаненко О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0.</w:t>
        <w:tab/>
        <w:t>Замула Л.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1.</w:t>
        <w:tab/>
        <w:t>Добровольска О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2.</w:t>
        <w:tab/>
        <w:t>Масалова В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3.</w:t>
        <w:tab/>
        <w:t>Заводська Л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4.</w:t>
        <w:tab/>
        <w:t>Ткалич Т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5.</w:t>
        <w:tab/>
        <w:t>Алєксєєва Т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6.</w:t>
        <w:tab/>
        <w:t>Чумак А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7.</w:t>
        <w:tab/>
        <w:t>Данилова Т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8.</w:t>
        <w:tab/>
        <w:t>Руденко Н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9.</w:t>
        <w:tab/>
        <w:t>Шкунділева Г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0.</w:t>
        <w:tab/>
        <w:t>Головачук Г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1.</w:t>
        <w:tab/>
        <w:t>Щербініна Г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2.</w:t>
        <w:tab/>
        <w:t>Деревянко Є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3.</w:t>
        <w:tab/>
        <w:t>Турчанінова Р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4.</w:t>
        <w:tab/>
        <w:t>Черепаха Л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5.</w:t>
        <w:tab/>
        <w:t>Ковальова В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6.</w:t>
        <w:tab/>
        <w:t>Кухтенко Н. 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7.</w:t>
        <w:tab/>
        <w:t>Гавриш О. Ф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8.</w:t>
        <w:tab/>
        <w:t>Хаизадєєва Л. 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9.</w:t>
        <w:tab/>
        <w:t>Юрченко І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0.</w:t>
        <w:tab/>
        <w:t>Віслогузова О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1.</w:t>
        <w:tab/>
        <w:t>Радченко Т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2.</w:t>
        <w:tab/>
        <w:t>Завсігалов О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3.</w:t>
        <w:tab/>
        <w:t>Метьолкіна Т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4.</w:t>
        <w:tab/>
        <w:t>Бикова О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5.</w:t>
        <w:tab/>
        <w:t>Бондарева Л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6.</w:t>
        <w:tab/>
        <w:t>Валуйський В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7.</w:t>
        <w:tab/>
        <w:t>Декіна Н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8.</w:t>
        <w:tab/>
        <w:t>Богатирьова В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9.</w:t>
        <w:tab/>
        <w:t>Лаптєва Г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0.</w:t>
        <w:tab/>
        <w:t>Зарецький М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1.</w:t>
        <w:tab/>
        <w:t>Завсігалова В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2.</w:t>
        <w:tab/>
        <w:t>Ломакіна К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3.</w:t>
        <w:tab/>
        <w:t>Марченко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4.</w:t>
        <w:tab/>
        <w:t>Сметанкіна О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5.</w:t>
        <w:tab/>
        <w:t>Соляник В. Б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6.</w:t>
        <w:tab/>
        <w:t>Ткаченко В. 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7.</w:t>
        <w:tab/>
        <w:t>Стогній Л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8.</w:t>
        <w:tab/>
        <w:t>Понасенко С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9.</w:t>
        <w:tab/>
        <w:t>Кожемякіна Р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0.</w:t>
        <w:tab/>
        <w:t>Шуліка М. Ф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1.</w:t>
        <w:tab/>
        <w:t>Куляш Д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2.</w:t>
        <w:tab/>
        <w:t>Артьомова Г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3.</w:t>
        <w:tab/>
        <w:t>Бугаєнко О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4.</w:t>
        <w:tab/>
        <w:t>Карвегіна Г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5.</w:t>
        <w:tab/>
        <w:t>Черножукова Ю. 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6.</w:t>
        <w:tab/>
        <w:t>Стогній О. 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7.</w:t>
        <w:tab/>
        <w:t>Зубова Н. Е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8.</w:t>
        <w:tab/>
        <w:t>Задонська Т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9.</w:t>
        <w:tab/>
        <w:t>Лященко Л. Я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0.</w:t>
        <w:tab/>
        <w:t xml:space="preserve">Скуріда Л.  Д. </w:t>
        <w:tab/>
        <w:tab/>
        <w:tab/>
        <w:tab/>
        <w:tab/>
        <w:tab/>
        <w:t>3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1.</w:t>
        <w:tab/>
        <w:t>Скурідіна Г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2.</w:t>
        <w:tab/>
        <w:t>Куляш О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3.</w:t>
        <w:tab/>
        <w:t>Кодаченко Л.Й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4.</w:t>
        <w:tab/>
        <w:t>Коляденко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5.</w:t>
        <w:tab/>
        <w:t>Болтов В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6.</w:t>
        <w:tab/>
        <w:t>Буряченко М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7.</w:t>
        <w:tab/>
        <w:t>Богатир Л. 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8.</w:t>
        <w:tab/>
        <w:t>Овчаров С. 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9.</w:t>
        <w:tab/>
        <w:t>Смольянинова Л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0.</w:t>
        <w:tab/>
        <w:t>Левченко Д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1.</w:t>
        <w:tab/>
        <w:t>Ємельянович М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2.</w:t>
        <w:tab/>
        <w:t>Мезенцев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3.</w:t>
        <w:tab/>
        <w:t>Фоменко М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4.</w:t>
        <w:tab/>
        <w:t>Дахно С.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5.</w:t>
        <w:tab/>
        <w:t>Овчарова М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6.</w:t>
        <w:tab/>
        <w:t>Кір</w:t>
      </w:r>
      <w:r>
        <w:rPr/>
        <w:t>’</w:t>
      </w:r>
      <w:r>
        <w:rPr>
          <w:lang w:val="uk-UA"/>
        </w:rPr>
        <w:t>яков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7.</w:t>
        <w:tab/>
        <w:t>Решетняк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8.</w:t>
        <w:tab/>
        <w:t>Афанасьєва В.Ф.</w:t>
        <w:tab/>
        <w:tab/>
        <w:tab/>
        <w:tab/>
        <w:tab/>
        <w:tab/>
        <w:t>40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9.</w:t>
        <w:tab/>
        <w:t>Луговськой В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0.</w:t>
        <w:tab/>
        <w:t>Зима В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1.</w:t>
        <w:tab/>
        <w:t>Позднякова В.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2.</w:t>
        <w:tab/>
        <w:t>Свиридоненко О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3.</w:t>
        <w:tab/>
        <w:t>Юзефович В. 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4.</w:t>
        <w:tab/>
        <w:t>Манухін В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5.</w:t>
        <w:tab/>
        <w:t>Манухіна А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6.</w:t>
        <w:tab/>
        <w:t>Сдовський Д. Л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7.</w:t>
        <w:tab/>
        <w:t>Хлопов О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8.</w:t>
        <w:tab/>
        <w:t>Пуздря В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9.</w:t>
        <w:tab/>
        <w:t>Михайленко Л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0.</w:t>
        <w:tab/>
        <w:t>Лукашевіч А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1.</w:t>
        <w:tab/>
        <w:t>Кіценко В. Ф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2.</w:t>
        <w:tab/>
        <w:t>Оніщенко В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3.</w:t>
        <w:tab/>
        <w:t>Черткова Л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4.</w:t>
        <w:tab/>
        <w:t>Кононенко Н. 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5.</w:t>
        <w:tab/>
        <w:t>Потико Д.С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6.</w:t>
        <w:tab/>
        <w:t>Уманський Р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7.</w:t>
        <w:tab/>
        <w:t>Квасова Л.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8.</w:t>
        <w:tab/>
        <w:t>Сєгєда Н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9.</w:t>
        <w:tab/>
        <w:t>Болтова Л.П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0.</w:t>
        <w:tab/>
        <w:t>Сорокотяженко В. Ф.</w:t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1.</w:t>
        <w:tab/>
        <w:t>Зубова А.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2.</w:t>
        <w:tab/>
        <w:t>Швець В.П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3.</w:t>
        <w:tab/>
        <w:t>Ткачук О.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4.</w:t>
        <w:tab/>
        <w:t>Шаповалова В.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5.</w:t>
        <w:tab/>
        <w:t>Крижна О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6.</w:t>
        <w:tab/>
        <w:t>Крижна А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7.</w:t>
        <w:tab/>
        <w:t>Черніков Ф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8.</w:t>
        <w:tab/>
        <w:t>Чекой О. 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9.</w:t>
        <w:tab/>
        <w:t>Сумєц Н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0.</w:t>
        <w:tab/>
        <w:t>Костиря Л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1.</w:t>
        <w:tab/>
        <w:t>Лукашова Л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2.</w:t>
        <w:tab/>
        <w:t>Поздняков О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3.</w:t>
        <w:tab/>
        <w:t>Луговська Т.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4.</w:t>
        <w:tab/>
        <w:t>Терьошин С. С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5.</w:t>
        <w:tab/>
        <w:t>Тіменко В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6.</w:t>
        <w:tab/>
        <w:t>Багрінцева В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7.</w:t>
        <w:tab/>
        <w:t>Яканін А.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8.</w:t>
        <w:tab/>
        <w:t>Терешина К.Д.</w:t>
        <w:tab/>
        <w:tab/>
        <w:tab/>
        <w:tab/>
        <w:tab/>
        <w:tab/>
        <w:t>46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 xml:space="preserve">Усього: </w:t>
        <w:tab/>
        <w:t>4397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3:00Z</dcterms:created>
  <dc:creator>Ter2</dc:creator>
  <dc:description/>
  <cp:keywords/>
  <dc:language>en-US</dc:language>
  <cp:lastModifiedBy>Ter2</cp:lastModifiedBy>
  <cp:lastPrinted>2017-04-12T16:42:00Z</cp:lastPrinted>
  <dcterms:modified xsi:type="dcterms:W3CDTF">2017-04-12T13:43:00Z</dcterms:modified>
  <cp:revision>218</cp:revision>
  <dc:subject/>
  <dc:title/>
</cp:coreProperties>
</file>