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_ _______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ого приміщ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п.п. 37, 38, 39, 44, 51, 53, 57, 61 і 69 Правил обліку громадян, які потребують поліпшення житлових умов, і надання їм жилих приміщень в Українській РСР, на підставі пропозицій відділу з обліку та розподілу житлової площі та рекомендацій, наданих громадською комісією з житлових питань від 27.10.2016р. про надання жилих приміщень громадянам, які перебувають на квартирному обліку за місцем мешкання при виконкомі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Надати  однокімнатну  квартиру  №103 жилою  площею  11,5  м2  по  вул. Енергетиків,  буд. 30, на четвертому поверсі Чирикову Олегу Миколайовичу. Склад сім’ї дві особи: він, дружина Чирикова Ірина Вікторівна. Дружина – інвалід І групи. З урахуванням 2/3 частки однокімнатної квартири №183 жилою площею 16,0 м2 по пр. Космонавтів, буд. 29, яка заходиться у приватній власності. Згідно першочергового списку. Зі списку виключити. З квартирного обліку зня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>Відділу з обліку та розподілу житлової площі оформити та видати ордер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Р</w:t>
      </w:r>
      <w:r>
        <w:rPr>
          <w:lang w:val="uk-UA"/>
        </w:rPr>
        <w:t>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в.о. першого заступника міського голови Зарецького С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П.О. Дуб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1:00Z</dcterms:created>
  <dc:creator>студенты СТИ</dc:creator>
  <dc:description/>
  <cp:keywords/>
  <dc:language>en-US</dc:language>
  <cp:lastModifiedBy>Руденко</cp:lastModifiedBy>
  <cp:lastPrinted>2017-02-23T11:13:00Z</cp:lastPrinted>
  <dcterms:modified xsi:type="dcterms:W3CDTF">2017-04-13T08:31:00Z</dcterms:modified>
  <cp:revision>3</cp:revision>
  <dc:subject/>
  <dc:title>СЄВЄРОДОНЕЦЬКА  МIСЬКА  РАДА</dc:title>
</cp:coreProperties>
</file>