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ІШЕННЯ №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 _____ 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7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Про внесення змін до 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виконавчого комітету Сєвєродонецької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ід 02.11.2016р. №579 «Про затвердження склад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міської комісії з пита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евакуації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сь ст.ст.36, 52 Закону України «Про місцеве самоврядування в Україні», ст.33 Кодексу цивільного захисту України, Постановою Кабінету Міністрів України від 30.10.2013р. №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 з метою планування і проведення евакуаційних заходів та у зв’язку з кадровими змінами, виконавчий комітет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нести зміни до додатку рішення виконавчого комітету Сєвєродонецької міської ради від 02.11.2016р. №579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«Про затвердження складу міської комісії з питань евакуації»,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вести зі складу комісії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айстра виробничого навчання Сєвєродонецьких міських курсів навчально-методичного центру цивільного захисту та безпеки життєдіяльності Луганської області, начальника оперативної групи Зінченко Д.В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вести до складу комісії інженера з охорони праці та цивільного захисту відділу освіти міської ради, начальником оперативної групи Соколенко О.Г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вести зі складу комісії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а начальника КЦТ№342 ПАТ «Укртелеком» Харківська філія м.Сєвєродонецьк, начальника групи зв’язку та оповіщення Березниченко Ю.М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вести до складу комісії начальника станційної дільниці №1 КЦТ№342 ПАТ «Укртелеком» Харківська філія м.Сєвєродонецьк, начальником групи зв’язку та оповіщення Одностеблеця С.М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вести зі складу комісії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адміністратора відділу адміністративних послуг департаменту економічного розвитку міської ради, фахівця групи організації розміщення евакуйованого населення в безпечному районі Буряк Л.Ф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вести до складу комісії провідного спеціаліста загального відділу міської ради, фахівцем групи організації розміщення евакуйованого населення в безпечному районі Соколову А.О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вивести зі складу комісі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головного спеціаліста відділу з юридичних та правових питань міської ради, фахівця групи охорони громадського порядку та регулювання дорожнього руху Курганова В.С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вести до складу комісії начальника відділу контрольно-ревізійної та договірної роботи міської ради, фахівцем групи охорони громадського порядку та регулювання дорожнього руху Каламбета С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нтроль за виконанням даного рішення покласти на заступника міського голови Ольшанського О.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З, ЕБ та ОП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В. Потанін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згоджен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.В. Ольшансь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упник міського голов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А. Гавриленко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руючий справами виконкому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Ю.А.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 правових питань міської ради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.О. Дубі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userMih0920</dc:creator>
  <dc:description/>
  <cp:keywords/>
  <dc:language>en-US</dc:language>
  <cp:lastModifiedBy>userMih0920</cp:lastModifiedBy>
  <cp:lastPrinted>2016-11-04T08:40:00Z</cp:lastPrinted>
  <dcterms:modified xsi:type="dcterms:W3CDTF">2017-04-10T11:23:00Z</dcterms:modified>
  <cp:revision>42</cp:revision>
  <dc:subject/>
  <dc:title/>
</cp:coreProperties>
</file>