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7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розміщення тимчасових споруд н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земельних ділянках КП «Сєвєродонецьке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ідприємство садово-паркового господарства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та благоустрою»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 31, 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Комунального підприємства «Сєвєродонецьке підприємство садово-паркового господарства та благоустрою» про можливість розміщення тимчасових споруд – торгових кіосків та павільйонів на території міста Сєвєродонецька на земельних ділянках, які знаходяться в постійному користуванні КП «Сєвєродонецьке підприємство садово-паркового господарства та благоустрою» згідно витягів з Державного реєстру речових прав на нерухоме майно про реєстрацію іншого речового права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від 08.01.2015р. (реєстраційний номер об’єкта 546815544129)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11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98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1300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956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81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138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170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167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128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51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6690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08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737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77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481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829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03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915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217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2740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7611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5215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3.01.2015р. (реєстраційний номер об’єкта 5475345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8.01.2015р. (реєстраційний номер об’єкта 546806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6.01.2015р. (реєстраційний номер об’єкта 545856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6.01.2015р. (реєстраційний номер об’єкта 5462644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06.01.2015р. (реєстраційний номер об’єкта 5466833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/>
      </w:pPr>
      <w:r>
        <w:rPr>
          <w:sz w:val="24"/>
          <w:szCs w:val="24"/>
        </w:rPr>
        <w:t>від 12.01.2015р. (реєстраційний номер об’єкта 547442744129)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від 12.01.2015р. (реєстраційний номер об’єкта 547363444129),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ових кіосків та павільйонів Комплексній схемі розміщення тимчасових споруд у м.Сєвєродонецьку, затвердженої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изначити можливим розміщення тимчасових споруд на земельних ділянках, які знаходяться в постійному користуванні</w:t>
      </w:r>
      <w:r>
        <w:rPr>
          <w:sz w:val="24"/>
          <w:szCs w:val="24"/>
          <w:lang w:val="uk-UA"/>
        </w:rPr>
        <w:t xml:space="preserve"> Комунального підприємства «Сєвєродонецьке підприємство садово-паркового господарства та благоустрою», а саме: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1.1.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61 (мкр-н 76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.</w:t>
      </w:r>
      <w:r>
        <w:rPr>
          <w:sz w:val="24"/>
          <w:lang w:val="uk-UA"/>
        </w:rPr>
        <w:t xml:space="preserve"> торгового павільйону у складі зупиночного комплексу за адресою: м.Сєвєродонецьк, просп.Гвардійський, район буд.59 (мкр-н 76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.3. торгового кіоску у складі зупиночного комплексу за адресою: м.Сєвєродонецьк, просп.Гвардійський, район буд.65 (мкр-н 76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1.4.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7 (кв-л 56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5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вул.Курчатова, район буд.1 (мкр-н 79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.6. торгового кіоску у складі зупиночного комплексу за адресою: м.Сєвєродонецьк, вул.Курчатова, район буд.5 (мкр-н 79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.7. блоку торгових павільйонів у складі зупиночного комплексу за адресою: м.Сєвєродонецьк, вул.Курчатова, район буд.5 (мкр-н 79)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1.8. торгового кіоску </w:t>
      </w:r>
      <w:r>
        <w:rPr>
          <w:sz w:val="24"/>
          <w:szCs w:val="24"/>
          <w:lang w:val="uk-UA"/>
        </w:rPr>
        <w:t>за адресою: м.Сєвєродонецьк, бульвар Дружби Народів (вул.Леніна),  район вул.Пивоварова, 4 (промислова зона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9. </w:t>
      </w:r>
      <w:r>
        <w:rPr>
          <w:sz w:val="24"/>
          <w:lang w:val="uk-UA"/>
        </w:rPr>
        <w:t xml:space="preserve">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47 (кв-л 52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0.</w:t>
      </w:r>
      <w:r>
        <w:rPr>
          <w:sz w:val="24"/>
          <w:lang w:val="uk-UA"/>
        </w:rPr>
        <w:t xml:space="preserve">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14 (кв-л 61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11.</w:t>
      </w:r>
      <w:r>
        <w:rPr>
          <w:sz w:val="24"/>
          <w:lang w:val="uk-UA"/>
        </w:rPr>
        <w:t xml:space="preserve"> торгового павільйону </w:t>
      </w:r>
      <w:r>
        <w:rPr>
          <w:sz w:val="24"/>
          <w:szCs w:val="24"/>
          <w:lang w:val="uk-UA"/>
        </w:rPr>
        <w:t>за адресою: м.Сєвєродонецьк, вул.Богдана Ліщини, район буд.7 (кв-л 1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2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вул.Новікова, район буд.15-в (мкр-н 78)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1.13 торгового кіоску </w:t>
      </w:r>
      <w:r>
        <w:rPr>
          <w:sz w:val="24"/>
          <w:szCs w:val="24"/>
          <w:lang w:val="uk-UA"/>
        </w:rPr>
        <w:t>за адресою: м.Сєвєродонецьк, перехрестя вул.Донецька - вул.Маяковського (кв-л 61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1.14. торгового кіоску </w:t>
      </w:r>
      <w:r>
        <w:rPr>
          <w:sz w:val="24"/>
          <w:szCs w:val="24"/>
          <w:lang w:val="uk-UA"/>
        </w:rPr>
        <w:t>за адресою: м.Сєвєродонецьк, вул.Гагаріна, район буд. 54-в (кв-л 54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5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просп.Центральний (просп.Радянський), район буд.41 (кв-л 49-б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16. торгового кіоску у складі зупиночного комплексу за адресою: м.Сєвєродонецьк, перехрестя просп.Центральний (просп.Радянський)-вул.Гоголя (кв-л 23-б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17. торгового кіоску у складі зупиночного комплексу за адресою: м.Сєвєродонецьк, просп.Хіміків, район буд. 4 (кв-л 4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18. торгового кіоску у складі зупиночного комплексу за адресою: м.Сєвєродонецьк, просп.Хіміків, район буд. 9 (кв-л 18-б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19. торгового кіоску у складі зупиночного комплексу за адресою: м.Сєвєродонецьк, просп.Хіміків, район буд. 16 (кв-л 4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0. торгового кіоску у складі зупиночного комплексу за адресою: м.Сєвєродонецьк, вул. Курчатова, район буд. 21 (мкр-н 82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1. торгового кіоску у складі зупиночного комплексу за адресою: м.Сєвєродонецьк, вул. Курчатова, район буд. 29 (мкр-н 82 );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1.22. торгового кіоску у складі зупиночного комплексу за адресою: м.Сєвєродонецьк, шосе Будівельників, район буд. 21 (мкр-н 79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3. торгового кіоску 1 у складі зупиночного комплексу за адресою: м.Сєвєродонецьк, просп.Центральний (просп.Радянський), район буд. 72 (кв-л 6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4. торгового кіоску 2 у складі зупиночного комплексу за адресою: м.Сєвєродонецьк, просп.Центральний (просп.Радянський), район буд. 72 (кв-л 6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5. торгового кіоску у складі зупиночного комплексу за адресою: м.Сєвєродонецьк, просп.Хіміків, район буд. 42 (кв-л 41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6. торгового кіоску (площею 12,0 кв.м)  у складі зупиночного комплексу за адресою: м.Сєвєродонецьк, просп.Хіміків, район буд. 42 (кв-л 41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7. торгового павільйону у складі зупиночного комплексу за адресою: м.Сєвєродонецьк, просп.Хіміків, район буд.55 (кв-л 39-б);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1.28. торгового кіоску у складі зупиночного комплексу за адресою: м.Сєвєродонецьк, просп.Хіміків, район буд. 25 (кв-л 23-в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29. торгового павільйону у складі зупиночного комплексу за адресою: м.Сєвєродонецьк, вул. Курчатова, район буд. 38 (мкр-н 78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30. торгового павільйону у складі зупиночного комплексу за адресою: м.Сєвєродонецьк, вул. Курчатова, район буд. 29 (мкр-н 82 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Комунальному підприємству «Сєвєродонецьке підприємство садово-паркового господарства та благоустрою» звернутись до відділу земельних відносин та архітектури для оформлення паспортів прив’язки тимчасових споруд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1. торгового кіоску за адресою: м.Сєвєродонецьк, просп. Гвардійський, район буд.61 (мкр-н 76)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2.</w:t>
      </w:r>
      <w:r>
        <w:rPr>
          <w:sz w:val="24"/>
          <w:lang w:val="uk-UA"/>
        </w:rPr>
        <w:t xml:space="preserve"> торгового павільйону у складі зупиночного комплексу за адресою: м.Сєвєродонецьк, просп.Гвардійський, район буд.59 (мкр-н 76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2.3. торгового кіоску у складі зупиночного комплексу за адресою: м.Сєвєродонецьк, просп.Гвардійський, район буд.65 (мкр-н 76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2.4.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7 (кв-л 56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5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вул.Курчатова, район буд.1 (мкр-н 79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2.6. торгового кіоску у складі зупиночного комплексу за адресою: м.Сєвєродонецьк, вул.Курчатова, район буд.5 (мкр-н 79)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2.7. блоку торгових павільйонів у складі зупиночного комплексу за адресою: м.Сєвєродонецьк, вул.Курчатова, район буд.5 (мкр-н 79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lang w:val="uk-UA"/>
        </w:rPr>
        <w:t xml:space="preserve">2.8. торгового кіоску </w:t>
      </w:r>
      <w:r>
        <w:rPr>
          <w:sz w:val="24"/>
          <w:szCs w:val="24"/>
          <w:lang w:val="uk-UA"/>
        </w:rPr>
        <w:t>за адресою: м.Сєвєродонецьк,  бульвар Дружби Народів (вул.Леніна),  район вул.Пивоварова, 4 (промислова зон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9.</w:t>
      </w:r>
      <w:r>
        <w:rPr>
          <w:sz w:val="24"/>
          <w:lang w:val="uk-UA"/>
        </w:rPr>
        <w:t xml:space="preserve">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47 (кв-л 52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0.</w:t>
      </w:r>
      <w:r>
        <w:rPr>
          <w:sz w:val="24"/>
          <w:lang w:val="uk-UA"/>
        </w:rPr>
        <w:t xml:space="preserve"> торгового кіоску </w:t>
      </w:r>
      <w:r>
        <w:rPr>
          <w:sz w:val="24"/>
          <w:szCs w:val="24"/>
          <w:lang w:val="uk-UA"/>
        </w:rPr>
        <w:t>за адресою: м.Сєвєродонецьк, просп.Гвардійський, район буд.14 (кв-л 61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1.</w:t>
      </w:r>
      <w:r>
        <w:rPr>
          <w:sz w:val="24"/>
          <w:lang w:val="uk-UA"/>
        </w:rPr>
        <w:t xml:space="preserve"> торгового павільйону </w:t>
      </w:r>
      <w:r>
        <w:rPr>
          <w:sz w:val="24"/>
          <w:szCs w:val="24"/>
          <w:lang w:val="uk-UA"/>
        </w:rPr>
        <w:t>за адресою: м.Сєвєродонецьк, вул.Богдана Ліщини, район буд.7 (кв-л 1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2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вул.Новікова, район буд.15-в (мкр-н 78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 xml:space="preserve">2.13. торгового кіоску </w:t>
      </w:r>
      <w:r>
        <w:rPr>
          <w:sz w:val="24"/>
          <w:szCs w:val="24"/>
          <w:lang w:val="uk-UA"/>
        </w:rPr>
        <w:t>за адресою: м.Сєвєродонецьк, перехрестя вул.Донецька - вул.Маяковського (кв-л 61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4.</w:t>
      </w:r>
      <w:r>
        <w:rPr>
          <w:sz w:val="24"/>
          <w:lang w:val="uk-UA"/>
        </w:rPr>
        <w:t xml:space="preserve"> торгового кіоску </w:t>
      </w:r>
      <w:r>
        <w:rPr>
          <w:sz w:val="24"/>
          <w:szCs w:val="24"/>
          <w:lang w:val="uk-UA"/>
        </w:rPr>
        <w:t>за адресою: м.Сєвєродонецьк, вул.Гагаріна, район буд. 54-в (кв-л 54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5.</w:t>
      </w:r>
      <w:r>
        <w:rPr>
          <w:sz w:val="24"/>
          <w:lang w:val="uk-UA"/>
        </w:rPr>
        <w:t xml:space="preserve"> торгового кіоску у складі зупиночного комплексу за адресою: м.Сєвєродонецьк, просп.Центральний (просп.Радянський), район буд.41 (кв-л 49-б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16. торгового кіоску у складі зупиночного комплексу за адресою: м.Сєвєродонецьк, перехрестя просп.Центральний (просп.Радянський) - вул.Гоголя (кв-л 23-б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17. торгового кіоску у складі зупиночного комплексу за адресою: м.Сєвєродонецьк, просп.Хіміків, район буд. 4 (кв-л 4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18. торгового кіоску у складі зупиночного комплексу за адресою: м.Сєвєродонецьк, просп.Хіміків, район буд. 9 (кв-л 18-б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19. торгового кіоску у складі зупиночного комплексу за адресою: м.Сєвєродонецьк, просп.Хіміків, район буд. 16 (кв-л 4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0. торгового кіоску у складі зупиночного комплексу за адресою: м.Сєвєродонецьк, вул. Курчатова, район буд. 21 (мкр-н 82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1. торгового кіоску у складі зупиночного комплексу за адресою: м.Сєвєродонецьк, вул. Курчатова, район буд. 29 (мкр-н 82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2. торгового кіоску у складі зупиночного комплексу за адресою: м.Сєвєродонецьк, шосе Будівельників, район буд. 21 (мкр-н 79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3. торгового кіоску 1 у складі зупиночного комплексу за адресою: м.Сєвєродонецьк, просп.Центральний (просп.Радянський), район буд. 72 (кв-л 6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4. торгового кіоску 2 у складі зупиночного комплексу за адресою: м.Сєвєродонецьк, просп.Центральний (просп.Радянський), район буд. 72 (кв-л 65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5. торгового кіоску у складі зупиночного комплексу за адресою: м.Сєвєродонецьк, просп.Хіміків, район буд. 42 (кв-л 41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6. торгового кіоску (площею 12,0 кв.м) у складі зупиночного комплексу за адресою: м.Сєвєродонецьк, просп.Хіміків, район буд. 42 (кв-л 41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7. торгового павільйону у складі зупиночного комплексу за адресою: м.Сєвєродонецьк, просп.Хіміків, район буд.55 (кв-л 39-б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8. торгового кіоску у складі зупиночного комплексу за адресою: м.Сєвєродонецьк, просп.Хіміків, район буд. 25 (кв-л 23-в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29. торгового павільйону у складі зупиночного комплексу за адресою: м.Сєвєродонецьк, вул. Курчатова, район буд. 38 (мкр-н 78 );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2.30. торгового павільйону у складі зупиночного комплексу за адресою: м.Сєвєродонецьк, вул. Курчатова, район буд. 29 (мкр-н 82 )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загального відділу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.о.керуючого справами виконкому                                                      Л.П.Жур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П.О.Дубіна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ВЗВтаА-3, ЦНАП – 2 екз ( 1герб. печатка)</w:t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  <w:lvl w:ilvl="1">
      <w:start w:val="2"/>
      <w:numFmt w:val="decimal"/>
      <w:lvlText w:val="%1.%2"/>
      <w:lvlJc w:val="left"/>
      <w:pPr>
        <w:tabs>
          <w:tab w:val="num" w:pos="3780"/>
        </w:tabs>
        <w:ind w:left="3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40"/>
        </w:tabs>
        <w:ind w:left="4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5:00Z</dcterms:created>
  <dc:creator>userIhn0847</dc:creator>
  <dc:description/>
  <cp:keywords/>
  <dc:language>en-US</dc:language>
  <cp:lastModifiedBy>User</cp:lastModifiedBy>
  <cp:lastPrinted>2017-04-27T13:13:00Z</cp:lastPrinted>
  <dcterms:modified xsi:type="dcterms:W3CDTF">2017-04-27T10:21:00Z</dcterms:modified>
  <cp:revision>13</cp:revision>
  <dc:subject/>
  <dc:title>СЄВЄРОДОНЕЦЬКА МІСЬКА РАДА</dc:title>
</cp:coreProperties>
</file>