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___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" ___ " червня 2017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 допомоги інвалідам війн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 числа учасників бойових д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 локальних конфліктах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5 Комплексної міської цільової програми «Турбота» на 2017 рік у новій редакції  для надання одноразової грошової щорічної</w:t>
      </w:r>
      <w:r>
        <w:rPr>
          <w:color w:val="000000"/>
          <w:lang w:val="uk-UA"/>
        </w:rPr>
        <w:t xml:space="preserve"> допомоги інвалідам війни з числа учасників бойових дій в локальних конфліктах,</w:t>
      </w:r>
      <w:r>
        <w:rPr>
          <w:lang w:val="uk-UA"/>
        </w:rPr>
        <w:t xml:space="preserve">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інвалідам війни з числа учасників бойових дій  в локальних конфліктах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ому управлінню Сєвєродонецької міської ради асигнування у сумі 235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5.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П.О.Дубіна 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color w:val="000000"/>
          <w:sz w:val="22"/>
          <w:lang w:val="uk-UA"/>
        </w:rPr>
        <w:t xml:space="preserve">від___червня 2017 року </w:t>
      </w:r>
      <w:r>
        <w:rPr>
          <w:color w:val="000000"/>
          <w:lang w:val="uk-UA"/>
        </w:rPr>
        <w:t>№___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грошової щорічної допомоги інвалідам війни з числа учасників бойових дій в локальних конфлікта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п.3.5  Комплексної міської цільової програми «Турбота» на 2017 рік у новій редакції щодо надання одноразової  грошової щорічної допомоги інвалідам війни з числа учасників бойових дій в локальних  конфліктах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  <w:t>1.</w:t>
        <w:tab/>
        <w:tab/>
        <w:t>Алієв Я.І.О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2.</w:t>
        <w:tab/>
        <w:tab/>
        <w:t>Башев А.Г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3.</w:t>
        <w:tab/>
        <w:tab/>
        <w:t>Бережний Ю.М.</w:t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4.</w:t>
        <w:tab/>
        <w:tab/>
        <w:t>Бершак Д.І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5.</w:t>
        <w:tab/>
        <w:tab/>
        <w:t>Бєйдін О.М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6.</w:t>
        <w:tab/>
        <w:tab/>
        <w:t>Білоус А.І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7.</w:t>
        <w:tab/>
        <w:tab/>
        <w:t>Біюн В.І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8.</w:t>
        <w:tab/>
        <w:tab/>
        <w:t>Бусловський Ю.В.</w:t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9.</w:t>
        <w:tab/>
        <w:tab/>
        <w:t>Великотрав А.М.</w:t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0.</w:t>
        <w:tab/>
        <w:tab/>
        <w:t>Волік Г.І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1.</w:t>
        <w:tab/>
        <w:tab/>
        <w:t>Гайсін Х.І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2.</w:t>
        <w:tab/>
        <w:tab/>
        <w:t>Гончарський О.М.</w:t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3.</w:t>
        <w:tab/>
        <w:tab/>
        <w:t>Грачов О.М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4.</w:t>
        <w:tab/>
        <w:tab/>
        <w:t>Дашевський С.М.</w:t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5.</w:t>
        <w:tab/>
        <w:tab/>
        <w:t>Дігтяренко О.І.</w:t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6.</w:t>
        <w:tab/>
        <w:tab/>
        <w:t>Дмитренко Ю.П.</w:t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7.</w:t>
        <w:tab/>
        <w:tab/>
        <w:t>Дядик Ю.В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8.</w:t>
        <w:tab/>
        <w:tab/>
        <w:t>Замошніков В.М.</w:t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9.</w:t>
        <w:tab/>
        <w:tab/>
        <w:t>Іванов А.П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20.</w:t>
        <w:tab/>
        <w:tab/>
        <w:t>Карасік І.В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21.</w:t>
        <w:tab/>
        <w:tab/>
        <w:t>Кожемякін І.В.</w:t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22.</w:t>
        <w:tab/>
        <w:tab/>
        <w:t>Кондратьєв С.В.</w:t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23.</w:t>
        <w:tab/>
        <w:tab/>
        <w:t>Коновалов В.А.</w:t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24.</w:t>
        <w:tab/>
        <w:tab/>
        <w:t>Костенко О.О.</w:t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25.</w:t>
        <w:tab/>
        <w:tab/>
        <w:t>Котовенко І.В.</w:t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26.</w:t>
        <w:tab/>
        <w:tab/>
        <w:t>Кравченко О.Є.</w:t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27.</w:t>
        <w:tab/>
        <w:tab/>
        <w:t>Кукса Ю.В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28.</w:t>
        <w:tab/>
        <w:tab/>
        <w:t>Кунченко С.М.</w:t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29.</w:t>
        <w:tab/>
        <w:tab/>
        <w:t>Лебєдєв В.М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30.</w:t>
        <w:tab/>
        <w:tab/>
        <w:t>Леонтієв В.В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31.</w:t>
        <w:tab/>
        <w:tab/>
        <w:t>Маркін В.В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32.</w:t>
        <w:tab/>
        <w:tab/>
        <w:t>Неня В.І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33.</w:t>
        <w:tab/>
        <w:tab/>
        <w:t>Радченко Л.І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34.</w:t>
        <w:tab/>
        <w:tab/>
        <w:t>Світличний С.М.</w:t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35.</w:t>
        <w:tab/>
        <w:tab/>
        <w:t>Сирих О.Л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36.</w:t>
        <w:tab/>
        <w:tab/>
        <w:t>Сізов С.В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37.</w:t>
        <w:tab/>
        <w:tab/>
        <w:t>Скороход А.О.</w:t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38.</w:t>
        <w:tab/>
        <w:tab/>
        <w:t>Смалій В.М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39.</w:t>
        <w:tab/>
        <w:tab/>
        <w:t>Суржан М.В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40.</w:t>
        <w:tab/>
        <w:tab/>
        <w:t>Сушко Д.А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41.</w:t>
        <w:tab/>
        <w:tab/>
        <w:t>Трус В.О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42.</w:t>
        <w:tab/>
        <w:tab/>
        <w:t>Уваров О.М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43.</w:t>
        <w:tab/>
        <w:tab/>
        <w:t>Удовенко І.П.</w:t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44.</w:t>
        <w:tab/>
        <w:tab/>
        <w:t>Хохлов В.М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45.</w:t>
        <w:tab/>
        <w:tab/>
        <w:t>Чередниченко С. І.</w:t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46.</w:t>
        <w:tab/>
        <w:tab/>
        <w:t>Чижик К.В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47.</w:t>
        <w:tab/>
        <w:tab/>
        <w:t>Чупрін В.П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Усього:</w:t>
        <w:tab/>
        <w:tab/>
        <w:t>23500</w:t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>Ю.А.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56:00Z</dcterms:created>
  <dc:creator>Ter2</dc:creator>
  <dc:description/>
  <cp:keywords/>
  <dc:language>en-US</dc:language>
  <cp:lastModifiedBy>Ter2</cp:lastModifiedBy>
  <dcterms:modified xsi:type="dcterms:W3CDTF">2017-06-01T07:57:00Z</dcterms:modified>
  <cp:revision>3</cp:revision>
  <dc:subject/>
  <dc:title/>
</cp:coreProperties>
</file>