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174" w:hanging="0"/>
        <w:jc w:val="both"/>
        <w:rPr>
          <w:szCs w:val="24"/>
        </w:rPr>
      </w:pPr>
      <w:r>
        <w:rPr>
          <w:szCs w:val="24"/>
        </w:rPr>
        <w:t xml:space="preserve">Про надання ПП «ТРАНССЕРВИС»  містобудівних умов та обмежень забудови земельної ділянки для будівництва майстерні </w:t>
      </w:r>
      <w:r>
        <w:rPr/>
        <w:t xml:space="preserve">за адресою: </w:t>
      </w:r>
      <w:r>
        <w:rPr>
          <w:szCs w:val="24"/>
        </w:rPr>
        <w:t>м.Сєвєродонецьк, район вул.Механізаторів, 7-а (промислова зона)</w:t>
      </w:r>
    </w:p>
    <w:p>
      <w:pPr>
        <w:pStyle w:val="2"/>
        <w:ind w:right="5342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                ПП «ТРАНССЕРВИС» від 22.05.2017 №15 щодо можливості надання містобудівних умов та обмежень забудови земельної ділянки для будівництва майстерні за адресою: м.Сєвєродонецьк, район вул.Механізаторів, 7-а (промислова зона), на підставі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оговору оренди землі від 16.06.2011 №441290004000149, укладеного з Сєвєродонецькою міською радою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договору №441290004000/СУБ суборенди землі від 14.12.2015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ФОП Медянцевим В.О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приватному підприємству «ТРАНССЕРВИС» містобудівні умови та обмеження забудови земельної ділянки для будівництва майстерні </w:t>
      </w:r>
      <w:r>
        <w:rPr/>
        <w:t xml:space="preserve">за адресою: </w:t>
      </w:r>
      <w:r>
        <w:rPr>
          <w:szCs w:val="24"/>
        </w:rPr>
        <w:t>м.Сєвєродонецьк, район вул.Механізаторів, 7-а (промислова зона)</w:t>
      </w:r>
      <w:r>
        <w:rPr/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>ПП «ТРАНССЕРВИС» звернутися до відділу земельних відносин та архітектури і одержати містобудівні умови та обмеження забудови земельної ділянки для будівництва майстерні за адресою: м.Сєвєродонецьк, район вул.Механізаторів, 7-а (промислова зона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 xml:space="preserve">ПП «ТРАНССЕРВИС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.о.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17"/>
        </w:tabs>
        <w:ind w:left="1717" w:hanging="45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0:00Z</dcterms:created>
  <dc:creator>Nil Desperandum</dc:creator>
  <dc:description/>
  <cp:keywords/>
  <dc:language>en-US</dc:language>
  <cp:lastModifiedBy>Admin</cp:lastModifiedBy>
  <cp:lastPrinted>2017-06-01T09:06:00Z</cp:lastPrinted>
  <dcterms:modified xsi:type="dcterms:W3CDTF">2017-06-01T12:08:00Z</dcterms:modified>
  <cp:revision>6</cp:revision>
  <dc:subject/>
  <dc:title>СЄВЄРОДОНЕЦЬКА  МІСЬКА РАДА </dc:title>
</cp:coreProperties>
</file>