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ведення міських заходів,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74-й річниці визво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уганської області від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мецько-фашистських загарбник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7 ст.32 Закону України «Про місцеве самоврядування в Україні», рішенням виконкому від 28.03.2017 року № 187   «Про внесення змін до рішення виконкому від 27.12.2016 року № 734 «Про затвердження календарного плану міських заходів щодо святкування державних і традиційних народних свят у 2017 році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згідн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Рішення 28 сесії Сєвєродонец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>№ 1369 від 18 травня 2017р.  "Про здійснення закупівель товарів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>робіт і послуг для забезпечення потреб Сєвєродонецької міської ради, її виконавчих органів, комунальних підприємств, установ та організацій"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а з метою проведення міських заходів, присвячених 74-й річниці визволення Луганської області від німецько-фашистських загарбників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74-й річниці визволення Луганської області від німецько-фашистських загарбників (Додаток 1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Затвердити план проведення міських заходів, присвячених 74-й річниці визволення Луганської області від німецько-фашистських загарбників (Додаток 2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Міському фінуправлінню (М.І.Багрінцевій) профінансувати витрати на проведення міських заходів, присвячених 74-й річниці визволення Луганської області від німецько-фашистських загарбників, згідно кошторису відділу культури, у межах передбачених ліміт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5. Контроль за виконанням даного рішення покласти на заступника міського  голови з питань діяльності виконавчих органів міської міської ради Зарецького С. 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pacing w:val="-2"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культури                                      </w:t>
        <w:tab/>
        <w:t xml:space="preserve">                           Т. В. Грачов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Ю. А. Жур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О. І.   Ярош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  С. В. Зарец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міськфінуправління                                                                    М. І. Багрінцева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 юридичних пита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онтролю міської ради                                        </w:t>
        <w:tab/>
        <w:tab/>
        <w:tab/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. В. Рудь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червня 2017 року №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</w:t>
      </w:r>
    </w:p>
    <w:p>
      <w:pPr>
        <w:pStyle w:val="Normal"/>
        <w:ind w:right="141" w:firstLine="425"/>
        <w:jc w:val="center"/>
        <w:rPr/>
      </w:pPr>
      <w:r>
        <w:rPr>
          <w:sz w:val="24"/>
          <w:szCs w:val="24"/>
          <w:lang w:val="uk-UA"/>
        </w:rPr>
        <w:t>щодо   проведення міських заходів, присвячених 74-й річниці визволення</w:t>
      </w:r>
    </w:p>
    <w:p>
      <w:pPr>
        <w:pStyle w:val="Normal"/>
        <w:ind w:right="141" w:firstLine="42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Луганської області від німецько-фашистських загарбників  </w:t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ецький С.В.            - заступник міського голови, голова орг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ош О.І.                     - заступник міського голови, співголова оргкомітету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геба Г.В.                - заступник міського голови, співголова орг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урба Ю.А.                 - керуючий справами виконкому, співголова орг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Організаційного комітету: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рловський Ю. 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.в.о. начальника УПП в місті Сєвєродонець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організаційного відділ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чальник  Сєвєродонецького міського управління ГУ ДСНС України в Луганській області (за згодо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Лозиченко С.І.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міського відділу поліції  ГУНП (за згодо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ісман Т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ряк Н.Д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ширіна О.Г.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uk-UA"/>
              </w:rPr>
              <w:t>в.о. директора СДЮК «Юність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нтоненко П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 «Житлосервіс «Світано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76" w:before="0" w:after="0"/>
              <w:contextualSpacing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УЖК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енко Г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sz w:val="24"/>
                <w:szCs w:val="24"/>
                <w:lang w:val="uk-UA" w:eastAsia="en-US"/>
              </w:rPr>
              <w:t>в.о. головного редактора міської газети «Сєвєродонецькі вісті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узьменко Ю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молоді та спорту  міської ради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 xml:space="preserve">заступник начальника відділу культури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міська бібліотека для юнацтва ім..Й.Б.Курлат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Чуйкова Н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«Сєвєродонецька міська публічна бібліотек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«Сєвєродонецька міська бібліотека для дітей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Чехута О.В.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ький військовий комісар (за згодо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єтьолкін Г.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льова М.Д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а міської ради ветеранів (за згодо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Н.Д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червня 2017 року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 xml:space="preserve">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74-й річниці визволення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Луганської області від німецько-фашистських загарбників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71"/>
        <w:gridCol w:w="1701"/>
        <w:gridCol w:w="23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  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.08.2017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 впорядкування територій братських могил, обелісків та меморіалів, здійснити підключення газу на Меморіалі Слави 04 вересня 2017 року з 10.30 до 12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нтоненко П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и селищних рад 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окладання квітів до братської могили радянських воїнів «Меморіал Слави» керівництвом міста, ветеранами  війни, військовими та громадськістю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О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игеба Г.В. 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минін В.В. </w:t>
            </w:r>
            <w:r>
              <w:rPr>
                <w:sz w:val="24"/>
                <w:szCs w:val="24"/>
                <w:lang w:val="uk-UA"/>
              </w:rPr>
              <w:t>Корженко В.Ф.</w:t>
            </w:r>
            <w:r>
              <w:rPr>
                <w:sz w:val="24"/>
                <w:szCs w:val="24"/>
                <w:lang w:val="uk-UA" w:eastAsia="en-US"/>
              </w:rPr>
              <w:t xml:space="preserve"> Гринько О.В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міські урочисті заходи та святкову концертну програму «Присвячуємо Вам, захисники!», з нагоди 74-й річниці визволення Луганської області від німецько-фашистських загарбників у КЗ </w:t>
            </w:r>
            <w:r>
              <w:rPr>
                <w:sz w:val="24"/>
                <w:szCs w:val="24"/>
                <w:lang w:val="uk-UA" w:eastAsia="en-US"/>
              </w:rPr>
              <w:t>«Сєвєродонецька міська бібліотека для юнацтва ім..Й.Б.Курл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іннік С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єтьолкін Г.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льова М.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 для проведення урочистого покладання квітів та вшанування ветеранів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для урочистого вшанування ветеранів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озвучення урочистостей та святкової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концертної прог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матеріали для оформлення сц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4.09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</w:tc>
      </w:tr>
      <w:tr>
        <w:trPr>
          <w:trHeight w:val="11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ходи у  міських бібліотеках, присвячені 74-й річниці визволення Луганської області від німецько-фашистських загарбників: книжкові полиці, тематичні бесіди та зустрічі з ветеранами війни та учасниками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овальова І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тематичні уроки, лекції, «круглі столи»  та зустрічі з ветеранами війни в загальноосвітніх, позашкільних, професійно-технічних, вищих навчальних заклад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ецький С.В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аширіна О.Г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женко В.Ф.</w:t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70" w:leader="none"/>
                <w:tab w:val="left" w:pos="504" w:leader="none"/>
              </w:tabs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під час проведення урочист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.09.2017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Лозиченко С.І.               Орловський Ю. В.</w:t>
            </w:r>
          </w:p>
        </w:tc>
      </w:tr>
      <w:tr>
        <w:trPr>
          <w:trHeight w:val="8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швидке реагування машини  «пожежної безпеки» та чергування «швидкої допо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2.07.201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spacing w:lineRule="auto" w:line="276"/>
              <w:rPr>
                <w:color w:val="00B05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8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В УМВС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       04.09.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-  тематичні сторінки і рубрики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сфері аудіовізуальних ЗМІ  -  спеціальні теле – та радіопрограми, присвячені </w:t>
            </w:r>
            <w:r>
              <w:rPr>
                <w:sz w:val="24"/>
                <w:szCs w:val="24"/>
                <w:lang w:val="uk-UA"/>
              </w:rPr>
              <w:t>74-й річниці визволення Луганської області від німецько-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  <w:p>
            <w:pPr>
              <w:pStyle w:val="Normal"/>
              <w:ind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минін В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енко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червня 2017 року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 xml:space="preserve">витрат щодо проведення міських , присвячених 74-й річниці визволення 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Луганської області від німецько-фашистських загарбників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  Оплата транспортних послуг                                                                                  1 800 грн.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ПК 4030  КЕКВ 2240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4"/>
          <w:szCs w:val="24"/>
          <w:lang w:val="uk-UA"/>
        </w:rPr>
        <w:t xml:space="preserve">2.   Оплата за придбання матеріалів для оформлення сцени              </w:t>
      </w:r>
      <w:r>
        <w:rPr>
          <w:sz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500 грн.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ПК 4030  КЕКВ 2210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.    Оплата за придбання квіткової продукції                                                              2 0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ПК 4030  КЕКВ 2210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   Оплата за придбання подарунків для вшанування ветеранів війни                     3 0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ПК 4030  КЕКВ 2210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  <w:lang w:val="uk-UA"/>
        </w:rPr>
        <w:t>ВСЬОГО:</w:t>
      </w:r>
      <w:r>
        <w:rPr>
          <w:sz w:val="24"/>
          <w:szCs w:val="24"/>
          <w:lang w:val="uk-UA"/>
        </w:rPr>
        <w:t xml:space="preserve">                                           </w:t>
      </w:r>
      <w:r>
        <w:rPr>
          <w:b/>
          <w:sz w:val="24"/>
          <w:szCs w:val="24"/>
          <w:lang w:val="uk-UA"/>
        </w:rPr>
        <w:t xml:space="preserve">     7 300 грн.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28:00Z</dcterms:created>
  <dc:creator>administrator</dc:creator>
  <dc:description/>
  <cp:keywords/>
  <dc:language>en-US</dc:language>
  <cp:lastModifiedBy>Татьяна Викторовна</cp:lastModifiedBy>
  <cp:lastPrinted>2017-06-16T10:51:00Z</cp:lastPrinted>
  <dcterms:modified xsi:type="dcterms:W3CDTF">2017-06-16T08:09:00Z</dcterms:modified>
  <cp:revision>11</cp:revision>
  <dc:subject/>
  <dc:title/>
</cp:coreProperties>
</file>