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ЄВЄРОДОНЕЦЬКА МІСЬКА РАДА</w:t>
      </w:r>
    </w:p>
    <w:p>
      <w:pPr>
        <w:pStyle w:val="Heading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ИКОНАВЧИЙ КОМІТЕТ</w:t>
      </w:r>
    </w:p>
    <w:p>
      <w:pPr>
        <w:pStyle w:val="Heading"/>
        <w:spacing w:lineRule="auto" w:line="480"/>
        <w:rPr>
          <w:color w:val="000000"/>
          <w:sz w:val="29"/>
          <w:szCs w:val="29"/>
        </w:rPr>
      </w:pPr>
      <w:r>
        <w:rPr>
          <w:color w:val="000000"/>
          <w:sz w:val="29"/>
          <w:szCs w:val="29"/>
        </w:rPr>
      </w:r>
    </w:p>
    <w:p>
      <w:pPr>
        <w:pStyle w:val="Heading"/>
        <w:spacing w:lineRule="auto" w:line="4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ІШЕННЯ №</w:t>
      </w:r>
    </w:p>
    <w:p>
      <w:pPr>
        <w:pStyle w:val="Heading"/>
        <w:jc w:val="left"/>
        <w:rPr>
          <w:b w:val="false"/>
          <w:b w:val="false"/>
          <w:bCs w:val="false"/>
          <w:color w:val="000000"/>
          <w:lang w:val="ru-RU"/>
        </w:rPr>
      </w:pPr>
      <w:r>
        <w:rPr>
          <w:bCs w:val="false"/>
          <w:color w:val="000000"/>
          <w:sz w:val="24"/>
        </w:rPr>
        <w:t>„</w:t>
      </w:r>
      <w:r>
        <w:rPr>
          <w:bCs w:val="false"/>
          <w:color w:val="000000"/>
          <w:sz w:val="24"/>
          <w:lang w:val="ru-RU"/>
        </w:rPr>
        <w:t xml:space="preserve">     </w:t>
      </w:r>
      <w:r>
        <w:rPr>
          <w:bCs w:val="false"/>
          <w:color w:val="000000"/>
          <w:sz w:val="24"/>
        </w:rPr>
        <w:t xml:space="preserve">” </w:t>
      </w:r>
      <w:r>
        <w:rPr>
          <w:bCs w:val="false"/>
          <w:color w:val="000000"/>
          <w:sz w:val="24"/>
        </w:rPr>
        <w:t>__________ 201</w:t>
      </w:r>
      <w:r>
        <w:rPr>
          <w:bCs w:val="false"/>
          <w:color w:val="000000"/>
          <w:sz w:val="24"/>
          <w:lang w:val="ru-RU"/>
        </w:rPr>
        <w:t>7</w:t>
      </w:r>
      <w:r>
        <w:rPr>
          <w:bCs w:val="false"/>
          <w:color w:val="000000"/>
          <w:sz w:val="24"/>
        </w:rPr>
        <w:t xml:space="preserve"> р</w:t>
      </w:r>
      <w:r>
        <w:rPr>
          <w:bCs w:val="false"/>
          <w:color w:val="000000"/>
          <w:sz w:val="24"/>
          <w:lang w:val="ru-RU"/>
        </w:rPr>
        <w:t>оку</w:t>
      </w:r>
    </w:p>
    <w:p>
      <w:pPr>
        <w:pStyle w:val="Heading"/>
        <w:jc w:val="left"/>
        <w:rPr>
          <w:bCs w:val="false"/>
          <w:color w:val="000000"/>
          <w:sz w:val="24"/>
        </w:rPr>
      </w:pPr>
      <w:r>
        <w:rPr>
          <w:bCs w:val="false"/>
          <w:color w:val="000000"/>
          <w:sz w:val="24"/>
        </w:rPr>
        <w:t>м. Сєвєродонецьк</w:t>
      </w:r>
    </w:p>
    <w:p>
      <w:pPr>
        <w:pStyle w:val="Heading"/>
        <w:spacing w:lineRule="auto" w:line="360"/>
        <w:jc w:val="left"/>
        <w:rPr>
          <w:b w:val="false"/>
          <w:b w:val="false"/>
          <w:bCs w:val="false"/>
          <w:color w:val="000000"/>
          <w:sz w:val="28"/>
        </w:rPr>
      </w:pPr>
      <w:r>
        <w:rPr>
          <w:b w:val="false"/>
          <w:bCs w:val="false"/>
          <w:color w:val="000000"/>
          <w:sz w:val="28"/>
        </w:rPr>
      </w:r>
    </w:p>
    <w:p>
      <w:pPr>
        <w:pStyle w:val="2"/>
        <w:rPr/>
      </w:pPr>
      <w:r>
        <w:rPr>
          <w:sz w:val="24"/>
        </w:rPr>
        <w:t xml:space="preserve">Про план роботи виконавчих </w:t>
        <w:br/>
        <w:t>органів Сєвєродонецької міської</w:t>
        <w:br/>
        <w:t>ради на ІІІ квартал 2017 року</w:t>
      </w:r>
    </w:p>
    <w:p>
      <w:pPr>
        <w:pStyle w:val="Normal"/>
        <w:spacing w:lineRule="auto" w:line="480"/>
        <w:rPr>
          <w:b/>
          <w:b/>
          <w:bCs/>
          <w:color w:val="000000"/>
          <w:sz w:val="24"/>
          <w:lang w:val="uk-UA"/>
        </w:rPr>
      </w:pPr>
      <w:r>
        <w:rPr>
          <w:b/>
          <w:bCs/>
          <w:color w:val="000000"/>
          <w:sz w:val="24"/>
          <w:lang w:val="uk-UA"/>
        </w:rPr>
      </w:r>
    </w:p>
    <w:p>
      <w:pPr>
        <w:pStyle w:val="Heading1"/>
        <w:ind w:firstLine="708"/>
        <w:jc w:val="both"/>
        <w:rPr>
          <w:sz w:val="24"/>
        </w:rPr>
      </w:pPr>
      <w:r>
        <w:rPr>
          <w:sz w:val="24"/>
        </w:rPr>
        <w:t xml:space="preserve">Керуючись п.6 ст. 59 Закону України „ Про місцеве самоврядування в Україні ”, на виконання рішення двадцять четвертої сесії міської ради </w:t>
      </w:r>
      <w:r>
        <w:rPr>
          <w:sz w:val="24"/>
          <w:lang w:val="en-US"/>
        </w:rPr>
        <w:t>V</w:t>
      </w:r>
      <w:r>
        <w:rPr>
          <w:sz w:val="24"/>
        </w:rPr>
        <w:t xml:space="preserve">ІІ скликання від 26.01.2017 р. </w:t>
        <w:br/>
        <w:t>№ 1097 „ Про затвердження Плану роботи Сєвєродонецької міської ради та її виконавчих органів на 2017 рік і звіт про виконання плану роботи  Сєвєродонецької міської ради та її виконавчих органів за 2016 рік ”, на підставі розпорядження міського голови від 21.04.2017 р. № 216 “ Про затвердження підпорядкування виконавчих органів Сєвєродо-нецької міської ради за керівництвом міської ради</w:t>
      </w:r>
      <w:r>
        <w:rPr/>
        <w:t xml:space="preserve"> ”, </w:t>
      </w:r>
      <w:r>
        <w:rPr>
          <w:sz w:val="24"/>
        </w:rPr>
        <w:t xml:space="preserve">виконавчий комітет Сєвєродонецької міської ради </w:t>
      </w:r>
    </w:p>
    <w:p>
      <w:pPr>
        <w:pStyle w:val="Normal"/>
        <w:spacing w:lineRule="auto" w:line="48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2"/>
        <w:spacing w:lineRule="auto" w:line="480"/>
        <w:ind w:firstLine="709"/>
        <w:rPr>
          <w:b/>
          <w:b/>
          <w:sz w:val="24"/>
        </w:rPr>
      </w:pPr>
      <w:r>
        <w:rPr>
          <w:b/>
          <w:sz w:val="24"/>
        </w:rPr>
        <w:t>ВИРІШИВ:</w:t>
      </w:r>
    </w:p>
    <w:p>
      <w:pPr>
        <w:pStyle w:val="Normal"/>
        <w:numPr>
          <w:ilvl w:val="0"/>
          <w:numId w:val="2"/>
        </w:numPr>
        <w:ind w:left="0" w:firstLine="708"/>
        <w:jc w:val="both"/>
        <w:rPr/>
      </w:pPr>
      <w:r>
        <w:rPr>
          <w:color w:val="000000"/>
          <w:lang w:val="uk-UA"/>
        </w:rPr>
        <w:t xml:space="preserve">Затвердити План роботи виконавчих органів Сєвєродонецької міської ради на </w:t>
        <w:br/>
        <w:t>ІІІ квартал 2017 року (Додаток 1).</w:t>
      </w:r>
    </w:p>
    <w:p>
      <w:pPr>
        <w:pStyle w:val="Normal"/>
        <w:numPr>
          <w:ilvl w:val="0"/>
          <w:numId w:val="2"/>
        </w:numPr>
        <w:ind w:left="0" w:firstLine="708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В.о. першого заступника міського голови, заступникам міського голови з питань діяльності виконавчих органів ради, керуючому справами виконкому, керівникам відділів, управлінь, департаменту, служби та Фонду забезпечити виконання плану роботи виконавчих органів Сєвєродонецької міської ради й плану графіку контролю документів в установлені терміни (Додаток 2).</w:t>
      </w:r>
    </w:p>
    <w:p>
      <w:pPr>
        <w:pStyle w:val="Normal"/>
        <w:numPr>
          <w:ilvl w:val="0"/>
          <w:numId w:val="2"/>
        </w:numPr>
        <w:ind w:left="0" w:firstLine="708"/>
        <w:jc w:val="both"/>
        <w:rPr>
          <w:color w:val="000000"/>
          <w:lang w:val="uk-UA"/>
        </w:rPr>
      </w:pPr>
      <w:r>
        <w:rPr>
          <w:color w:val="000000"/>
          <w:lang w:val="uk-UA"/>
        </w:rPr>
        <w:t>Рішення підлягає оприлюдненню.</w:t>
      </w:r>
    </w:p>
    <w:p>
      <w:pPr>
        <w:pStyle w:val="Normal"/>
        <w:numPr>
          <w:ilvl w:val="0"/>
          <w:numId w:val="2"/>
        </w:numPr>
        <w:ind w:left="0" w:firstLine="708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Контроль за виконанням даного рішення покласти на керуючого справами виконкому  Журбу Ю.А.</w:t>
      </w:r>
    </w:p>
    <w:p>
      <w:pPr>
        <w:pStyle w:val="Normal"/>
        <w:spacing w:lineRule="auto" w:line="36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pacing w:lineRule="auto" w:line="360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В.о. міського голови</w:t>
        <w:tab/>
        <w:tab/>
        <w:tab/>
        <w:tab/>
        <w:tab/>
        <w:tab/>
        <w:tab/>
        <w:t>С.В. Зарецький</w:t>
      </w:r>
    </w:p>
    <w:p>
      <w:pPr>
        <w:pStyle w:val="Normal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ab/>
      </w:r>
    </w:p>
    <w:p>
      <w:pPr>
        <w:pStyle w:val="Normal"/>
        <w:ind w:left="6369" w:hanging="0"/>
        <w:rPr>
          <w:szCs w:val="22"/>
          <w:lang w:val="uk-UA"/>
        </w:rPr>
      </w:pPr>
      <w:r>
        <w:rPr>
          <w:szCs w:val="22"/>
          <w:lang w:val="uk-UA"/>
        </w:rPr>
      </w:r>
    </w:p>
    <w:p>
      <w:pPr>
        <w:pStyle w:val="Normal"/>
        <w:ind w:left="6369" w:hanging="0"/>
        <w:rPr/>
      </w:pPr>
      <w:r>
        <w:rPr>
          <w:szCs w:val="22"/>
          <w:lang w:val="uk-UA"/>
        </w:rPr>
        <w:t>Додаток 1</w:t>
        <w:tab/>
        <w:tab/>
        <w:br/>
        <w:t>до рішення виконкому</w:t>
        <w:br/>
        <w:t>від  ________2017 р. № ____</w:t>
      </w:r>
    </w:p>
    <w:p>
      <w:pPr>
        <w:pStyle w:val="Normal"/>
        <w:rPr>
          <w:szCs w:val="22"/>
          <w:lang w:val="uk-UA"/>
        </w:rPr>
      </w:pPr>
      <w:r>
        <w:rPr>
          <w:szCs w:val="22"/>
          <w:lang w:val="uk-UA"/>
        </w:rPr>
        <w:tab/>
        <w:tab/>
        <w:tab/>
        <w:tab/>
        <w:tab/>
        <w:tab/>
        <w:tab/>
      </w:r>
    </w:p>
    <w:p>
      <w:pPr>
        <w:pStyle w:val="Normal"/>
        <w:jc w:val="center"/>
        <w:rPr>
          <w:szCs w:val="22"/>
          <w:lang w:val="uk-UA"/>
        </w:rPr>
      </w:pPr>
      <w:r>
        <w:rPr>
          <w:szCs w:val="22"/>
          <w:lang w:val="uk-UA"/>
        </w:rPr>
      </w:r>
    </w:p>
    <w:p>
      <w:pPr>
        <w:pStyle w:val="Normal"/>
        <w:jc w:val="center"/>
        <w:rPr>
          <w:szCs w:val="26"/>
          <w:lang w:val="uk-UA"/>
        </w:rPr>
      </w:pPr>
      <w:r>
        <w:rPr>
          <w:szCs w:val="26"/>
          <w:lang w:val="uk-UA"/>
        </w:rPr>
        <w:t>ПЛАН</w:t>
        <w:br/>
        <w:t xml:space="preserve">роботи виконавчих органів Сєвєродонецької міської ради </w:t>
        <w:br/>
        <w:t>на ІІІ квартал 2017 року</w:t>
      </w:r>
    </w:p>
    <w:tbl>
      <w:tblPr>
        <w:tblW w:w="100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899"/>
        <w:gridCol w:w="1122"/>
        <w:gridCol w:w="3339"/>
      </w:tblGrid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  <w:t>№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  <w:t>Найменування питання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  <w:t>Дата</w:t>
              <w:br/>
              <w:t>розгляду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  <w:t>Відповідальний</w:t>
              <w:br/>
              <w:t>за підготовку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ind w:left="360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 xml:space="preserve">Питання для розгляду на засіданнях виконавчого комітету </w:t>
              <w:br/>
              <w:t>Сєвєродонецької міської ради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.1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Про результати роботи балансової комісії по аналізу фінансово-господарської діяльності комунальних підприємств, установ, організацій за 2016 рік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4.07.17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льшанський О.В.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Сердюкова О.Є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остійна комісія по управлінню ЖКГ, власністю, комунальною власністю, побутовим та торгівельним обслуговуванням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(Височин А.Ю.)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(за узгодженням)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.2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о проведення міських заходів, присвячених 3-й річниці визволення міста Сєвєродонецька від незаконних збройних формувань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.07.17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рецький С.В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рачова Т.В.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Постійна комісія з  питань охорони здоров’я та соціаль-ного захисту населення, осві-ти, культури,  духовності, фіз-культури, спорту, молодіжної політики </w:t>
              <w:br/>
              <w:t>(Войтенко С.А.)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(за узгодженням)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left" w:pos="708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.3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Про роботу Координаційної ради з питань розвитку підприємництва у м. Сєвєродонець-ку за І півріччя 2017 року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8.07.17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рецький С.В.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Колєснік Н.С.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Постійна комісія з питань  планування бюджету та фінансів</w:t>
              <w:br/>
              <w:t>(Водяник Р.В.)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(за узгодженням)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left" w:pos="708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.4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о стан виконавської дисципліни та якість розгляду письмових і усних звернень громадян у відділах, управліннях, департа-менті, службі та Фонді комунального майна міської ради за І півріччя 2016 року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8.07.17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Журба Ю.А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Хромова О.Г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остійна комісія мандатна, з питань депутатської діяль-ності, етики, по роботі ради та гласності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(Ніжельська О.С.)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(за узгодженням)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left" w:pos="708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.5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о стан розгляду запитів на публічну інформацію, що надійшли до Сєвєродонець-кої міської ради за І півріччя 2017 року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5.07.17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Журба Ю.А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Хромова О.Г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остійна комісія по забезпе-ченню законності, правопо-рядку, охорони прав, свобод і законних інтересів громадян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(Кочина Ю.С.)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(за узгодженням)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left" w:pos="708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.6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о розробку норми прибирання службових приміщень Сєвєродонецької міської ради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5.07.17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Журба Ю.А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Бутнік Р.Д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остійна комісія мандатна, з питань депутатської діяль-ності, етики, по роботі ради та гласності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(Ніжельська О.С.)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(за узгодженням)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left" w:pos="708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.7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Про підсумки контрольної роботи за </w:t>
              <w:br/>
              <w:t>І півріччя 2017 року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5.07.17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арецький С.В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аламбет С.М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остійна комісія з питань  планування бюджету та фінансів</w:t>
              <w:br/>
              <w:t>(Водяник Р.В.)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(за узгодженням)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left" w:pos="708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.8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Про заходи з підвищення відповідальності щодо виконання контрольних документів, протокольних доручень голови облдерж-адміністрації – керівника обласної військово-цивільної адміністрації, рішень міської ради та виконкому, розпоряджень міського голови за 6 місяців 2017 року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1.08.17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Журба Ю.А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Жур Л.П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остійна комісія мандатна, з питань депутатської діяль-ності, етики, по роботі ради та гласності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(Ніжельська О.С.)</w:t>
              <w:br/>
              <w:t>(за узгодженням)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left" w:pos="708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.9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о затвердження Порядку стажування у виконавчих органах міської ради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8.08.17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азаков В.В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тепаненко І.В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остійна комісія мандатна, з питань депутатської діяль-ності, етики, по роботі ради та гласності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(Ніжельська О.С.)</w:t>
              <w:br/>
              <w:t>(за узгодженням)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left" w:pos="708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.10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Про затвердження тарифів на платні послуги СДЮСТШ ВВС «Садко»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8.08.17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рецький С.В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лєснік Н.С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Постійна комісія з  питань охорони здоров’я та соціаль-ного захисту населення, осві-ти, культури,  духовності, фіз-культури, спорту, молодіжної політики </w:t>
              <w:br/>
              <w:t>(Войтенко С.А.)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(за узгодженням)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left" w:pos="708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.11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о затвердження переліку адміністратив-них послуг, які надаються через Центр надання адміністративних послуг у м.Сєвєродонецьку в новій редакції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.08.17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арецький С.В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Єлісєєва О.О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остійна комісія мандатна, з питань депутатської діяль-ності, етики, по роботі ради та гласності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(Ніжельська О.С.)</w:t>
              <w:br/>
              <w:t>(за узгодженням)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left" w:pos="708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.12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Про проведення міських заходів, присвяче-них Дню Державного Прапора України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.08.17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рецький С.В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рачова Т.В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Постійна комісія з  питань охорони здоров’я та соціаль-ного захисту населення, осві-ти, культури,  духовності, фіз-культури, спорту, молодіжної політики </w:t>
              <w:br/>
              <w:t>(Войтенко С.А.)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(за узгодженням)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left" w:pos="708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.13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Про проведення міських заходів, присвяче-них 26-й річниці незалежності України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.08.17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рецький С.В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рачова Т.В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Постійна комісія з  питань охорони здоров’я та соціаль-ного захисту населення, осві-ти, культури,  духовності, фіз-культури, спорту, молодіжної політики </w:t>
              <w:br/>
              <w:t>(Войтенко С.А.)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(за узгодженням)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left" w:pos="708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.14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Про проведення міських заходів, присвяче-них 74-й річниці визволення Луганської </w:t>
              <w:br/>
              <w:t>області від нацистських загарбників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2.08.17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рецький С.В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рачова Т.В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Постійна комісія з  питань охорони здоров’я та соціаль-ного захисту населення, осві-ти, культури,  духовності, фіз-культури, спорту, молодіжної політики </w:t>
              <w:br/>
              <w:t>(Войтенко С.А.)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(за узгодженням)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left" w:pos="708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.15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о проведення міських заходів, присвячених Дню підприємця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9.08.17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рецький С.В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рачова Т.В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Постійна комісія з  питань охорони здоров’я та соціаль-ного захисту населення, осві-ти, культури,  духовності, фіз-культури, спорту, молодіжної політики </w:t>
              <w:br/>
              <w:t>(Войтенко С.А.)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(за узгодженням)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left" w:pos="70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6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о проведення міських заходів, присвяче-них Дню партизанської слави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5.09.17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рецький С.В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рачова Т.В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Постійна комісія з  питань охорони здоров’я та соціаль-ного захисту населення, осві-ти, культури,  духовності, фіз-культури, спорту, молодіжної політики </w:t>
              <w:br/>
              <w:t>(Войтенко С.А.)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(за узгодженням)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left" w:pos="70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7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Про затвердження тарифів на платні послуги СДЮК «Юність»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.09.17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рецький С.В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лєснік Н.С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Постійна комісія з  питань охорони здоров’я та соціаль-ного захисту населення, осві-ти, культури,  духовності, фіз-культури, спорту, молодіжної політики </w:t>
              <w:br/>
              <w:t>(Войтенко С.А.)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(за узгодженням)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left" w:pos="70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8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о затвердження інформаційних карток на змінені адміністративні послуги, які надаються у Центрі надання адміністратив-них послуг у м.Сєвєродонецьку, у зв’язку з затвердженням змін до переліку адміністративних послуг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.09.17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арецький С.В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Чередниченко О.П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ост. комісія мандатна, з пи-тань депутатської діяльності, етики,по роботі ради та гласн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(Ніжельська О.С.)</w:t>
              <w:br/>
              <w:t>(за узгодженням)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left" w:pos="70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9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Про затвердження тарифів на платні послуги КДЮСШ № 1,2,3 відділу молоді та спорту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.09.17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рецький С.В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лєснік Н.С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Постійна комісія з  питань охорони здоров’я та соціаль-ного захисту населення, осві-ти, культури,  духовності, фіз-культури, спорту, молодіжної політики </w:t>
              <w:br/>
              <w:t>(Войтенко С.А.)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(за узгодженням)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left" w:pos="70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0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о затвердження тарифів на послуги КП «Сєвєродонецьке підприємство садово-паркового господарства та благоустрою»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6.09.17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рецький С.В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лєснік Н.С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остійна комісія по управлінню ЖКГ, власністю, комунальною власністю, побутовим та торгівельним обслуговуванням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(Височин А.Ю.)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(за узгодженням)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left" w:pos="70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1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о проведення міських заходів, присвя-чених Дню робітників освіти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6.09.17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рецький С.В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рачова Т.В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Постійна комісія з  питань охорони здоров’я та соціаль-ного захисту населення, осві-ти, культури,  духовності, фіз-культури, спорту, молодіжної політики </w:t>
              <w:br/>
              <w:t>(Войтенко С.А.)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(за узгодженням)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left" w:pos="70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2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о проведення міських заходів, присвяче-</w:t>
              <w:br/>
              <w:t>них Дню ветерана та Дню людей похилого віку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26.09.17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рецький С.В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рачова Т.В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Постійна комісія з  питань охорони здоров’я та соціаль-ного захисту населення, осві-ти, культури,  духовності, фіз-культури, спорту, молодіжної політики </w:t>
              <w:br/>
              <w:t>(Войтенко С.А.)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(за узгодженням)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left" w:pos="70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3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о впровадження в експериментальну експлуатацію комп’ютерної програми «Облік недієздатних та обмежено дієздатних осіб» та організацію і проведення навчань з цієї програми серед працівників міської ради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26.09.17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Журба Ю.А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урська І.Б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остійна комісія мандатна, з питань депутатської діяль-ності, етики, по роботі ради та гласності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(Ніжельська О.С.)</w:t>
              <w:br/>
              <w:t>(за узгодженням)</w:t>
            </w:r>
          </w:p>
        </w:tc>
      </w:tr>
    </w:tbl>
    <w:p>
      <w:pPr>
        <w:pStyle w:val="Heading2"/>
        <w:ind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2"/>
        <w:ind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Heading2"/>
        <w:ind w:firstLine="708"/>
        <w:rPr>
          <w:b/>
          <w:b/>
          <w:sz w:val="24"/>
        </w:rPr>
      </w:pPr>
      <w:r>
        <w:rPr>
          <w:b/>
          <w:sz w:val="24"/>
        </w:rPr>
        <w:t>Керуючий справами виконкому</w:t>
        <w:tab/>
        <w:tab/>
        <w:tab/>
        <w:tab/>
        <w:t xml:space="preserve"> Ю.А. Журба</w:t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sectPr>
      <w:type w:val="nextPage"/>
      <w:pgSz w:w="11906" w:h="16838"/>
      <w:pgMar w:left="1701" w:right="850" w:gutter="0" w:header="0" w:top="53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outlineLvl w:val="0"/>
    </w:pPr>
    <w:rPr>
      <w:rFonts w:eastAsia="Arial Unicode MS"/>
      <w:color w:val="000000"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Arial Unicode MS"/>
      <w:sz w:val="28"/>
      <w:lang w:val="uk-UA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lang w:val="uk-UA"/>
    </w:rPr>
  </w:style>
  <w:style w:type="paragraph" w:styleId="TextBody">
    <w:name w:val="Body Text"/>
    <w:basedOn w:val="Normal"/>
    <w:pPr>
      <w:jc w:val="center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color w:val="000000"/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8T07:58:00Z</dcterms:created>
  <dc:creator>Баташова</dc:creator>
  <dc:description/>
  <cp:keywords/>
  <dc:language>en-US</dc:language>
  <cp:lastModifiedBy>userMdr1148</cp:lastModifiedBy>
  <cp:lastPrinted>2017-06-13T10:24:00Z</cp:lastPrinted>
  <dcterms:modified xsi:type="dcterms:W3CDTF">2017-06-16T05:48:00Z</dcterms:modified>
  <cp:revision>13</cp:revision>
  <dc:subject/>
  <dc:title>СЄВЄРОДОНЕЦЬКА МІСЬКА РАДА</dc:title>
</cp:coreProperties>
</file>