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СЄВЄРОДОНЕЦЬКА     МІСЬКА   РАДА</w:t>
      </w:r>
      <w:r>
        <w:rPr>
          <w:b/>
          <w:sz w:val="32"/>
          <w:szCs w:val="32"/>
          <w:lang w:val="uk-UA"/>
        </w:rPr>
        <w:t xml:space="preserve">                   </w:t>
      </w:r>
    </w:p>
    <w:p>
      <w:pPr>
        <w:pStyle w:val="Heading2"/>
        <w:spacing w:lineRule="auto" w:line="480"/>
        <w:ind w:left="142" w:right="424" w:firstLine="425"/>
        <w:rPr>
          <w:sz w:val="28"/>
          <w:szCs w:val="28"/>
        </w:rPr>
      </w:pPr>
      <w:r>
        <w:rPr>
          <w:sz w:val="28"/>
          <w:szCs w:val="28"/>
        </w:rPr>
        <w:t>ВИКОНАВЧИЙ   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</w:t>
      </w:r>
    </w:p>
    <w:p>
      <w:pPr>
        <w:pStyle w:val="Heading3"/>
        <w:ind w:left="0" w:right="28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«_____»  червня 2017 року</w:t>
      </w:r>
    </w:p>
    <w:p>
      <w:pPr>
        <w:pStyle w:val="Heading3"/>
        <w:spacing w:lineRule="auto" w:line="360"/>
        <w:ind w:left="0" w:right="28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Сєвєродонецьк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Про </w:t>
      </w:r>
      <w:r>
        <w:rPr>
          <w:b/>
          <w:color w:val="000000"/>
          <w:sz w:val="24"/>
          <w:szCs w:val="24"/>
          <w:lang w:val="uk-UA"/>
        </w:rPr>
        <w:t xml:space="preserve">відзначення 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 місті Сєвєродонецьк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Дня підприємця 2017р.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Відповідно до Указу Президента України від 05.10.1998 №1110/98 “Про День підприємця”</w:t>
      </w:r>
      <w:r>
        <w:rPr>
          <w:sz w:val="28"/>
          <w:lang w:val="uk-UA"/>
        </w:rPr>
        <w:t xml:space="preserve">, </w:t>
      </w:r>
      <w:r>
        <w:rPr>
          <w:sz w:val="24"/>
          <w:szCs w:val="24"/>
          <w:lang w:val="uk-UA"/>
        </w:rPr>
        <w:t>керуючись ст. 42, 59, 73 та п. 7, ст. 32 Закону України «Про місцеве самоврядування в Україні», рішенням виконкому від 28.03.2017 року № 187   «Про внесення змін до рішення виконкому від 27.12.2016 року № 734 «Про затвердження календарного плану міських заходів щодо святкування державних і традиційних народних свят у 2017 році»</w:t>
      </w:r>
      <w:r>
        <w:rPr>
          <w:color w:val="000000"/>
          <w:sz w:val="24"/>
          <w:szCs w:val="24"/>
          <w:lang w:val="uk-UA"/>
        </w:rPr>
        <w:t xml:space="preserve">, згідно </w:t>
      </w:r>
      <w:r>
        <w:rPr>
          <w:iCs/>
          <w:color w:val="000000"/>
          <w:sz w:val="24"/>
          <w:szCs w:val="24"/>
          <w:lang w:val="uk-UA"/>
        </w:rPr>
        <w:t>Рішення 28 сесії Сєвєродонецької міської ради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bCs/>
          <w:iCs/>
          <w:color w:val="000000"/>
          <w:sz w:val="24"/>
          <w:szCs w:val="24"/>
          <w:lang w:val="uk-UA"/>
        </w:rPr>
        <w:t>№ 1369 від 18 травня 2017р.  "Про здійснення закупівель товарів,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bCs/>
          <w:iCs/>
          <w:color w:val="000000"/>
          <w:sz w:val="24"/>
          <w:szCs w:val="24"/>
          <w:lang w:val="uk-UA"/>
        </w:rPr>
        <w:t>робіт і послуг для забезпечення потреб Сєвєродонецької міської ради, її виконавчих органів, комунальних підприємств, установ та організацій",</w:t>
      </w:r>
      <w:r>
        <w:rPr>
          <w:sz w:val="24"/>
          <w:szCs w:val="24"/>
          <w:lang w:val="uk-UA"/>
        </w:rPr>
        <w:t xml:space="preserve"> для підтримки та сприяння розвитку підприємництва, промисловості та споживчого ринку,  та з метою відзначення в місті Сєвєродонецьку Дня підприємця, виконком міськ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48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Затвердити склад організаційного комітету щодо підготовки та проведення міських заходів, присвячених  Дню підприємця (Додаток 1)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2. Затвердити план проведення міських заходів, присвячених  Дню підприємця (Додаток 2)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3. Затвердити кошторис витрат відділу культури щодо  проведення міських заходів, присвячених Дню підприємця (Додаток 3)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4. Міському фінуправлінню (М.І.Багрінцевій) профінансувати витрати на проведення міських заходів, присвячених проведенню Дню підприємця, згідно з кошторисом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5. Дане рішення виконкому підлягає оприлюдненню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 Контроль за виконанням даного рішення покласти на заступника міського  голови з питань діяльності виконавчих органів міської ради Зарецького С. 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uk-UA"/>
        </w:rPr>
      </w:pPr>
      <w:r>
        <w:rPr>
          <w:b/>
          <w:spacing w:val="-2"/>
          <w:sz w:val="24"/>
          <w:szCs w:val="24"/>
          <w:lang w:val="uk-UA"/>
        </w:rPr>
        <w:t xml:space="preserve">     </w:t>
      </w:r>
      <w:r>
        <w:rPr>
          <w:b/>
          <w:bCs/>
          <w:sz w:val="24"/>
          <w:szCs w:val="24"/>
          <w:lang w:val="uk-UA"/>
        </w:rPr>
        <w:t>Міський голова                                                                                            В.В. Казаков</w:t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ідготував: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чальник відділу культури                                      </w:t>
        <w:tab/>
        <w:t xml:space="preserve">                           Т. В. Грачова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Узгоджено: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 виконкому                                                                   Ю. А. Журба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ступник міського голови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О. І.   Ярош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ступник міського голови                                                                           С. В. Зарецький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чальник міськфінуправління                                                                    М. І. Багрінцева 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відділу  юридичних питань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а контролю міської ради                                        </w:t>
        <w:tab/>
        <w:tab/>
        <w:tab/>
      </w: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В. В. Рудь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uk-UA"/>
        </w:rPr>
        <w:t>Додаток1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виконкому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sz w:val="24"/>
          <w:szCs w:val="24"/>
          <w:lang w:val="uk-UA"/>
        </w:rPr>
        <w:t>від «     » червня 2017 року  №____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КЛАД</w:t>
      </w:r>
    </w:p>
    <w:p>
      <w:pPr>
        <w:pStyle w:val="Normal"/>
        <w:ind w:right="141" w:firstLine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йного   комітету  щодо</w:t>
      </w:r>
    </w:p>
    <w:p>
      <w:pPr>
        <w:pStyle w:val="Normal"/>
        <w:ind w:right="141" w:firstLine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ведення міських заходів з нагоди відзначення в </w:t>
      </w:r>
    </w:p>
    <w:p>
      <w:pPr>
        <w:pStyle w:val="Normal"/>
        <w:ind w:right="141" w:firstLine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ті Сєвєродонецьк Дня підприємця 2017р.</w:t>
      </w:r>
    </w:p>
    <w:p>
      <w:pPr>
        <w:pStyle w:val="Normal"/>
        <w:ind w:right="141" w:firstLine="42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рецький С.В.            - заступник міського голови, голова оргкомітету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рош О.І.                     - заступник міського голови, співголова оргкомітету</w:t>
      </w:r>
    </w:p>
    <w:p>
      <w:pPr>
        <w:pStyle w:val="Normal"/>
        <w:ind w:right="14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геба Г.В.                - заступник міського голови, співголова оргкомітету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Журба Ю.А.                 - керуючий справами виконкому, співголова оргкомітету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Члени Організаційного комітету:</w:t>
      </w:r>
    </w:p>
    <w:p>
      <w:pPr>
        <w:pStyle w:val="Normal"/>
        <w:tabs>
          <w:tab w:val="clear" w:pos="708"/>
          <w:tab w:val="center" w:pos="5604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46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0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Орловський Ю. В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before="0" w:after="0"/>
              <w:contextualSpacing w:val="false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т.в.о. начальника УПП в місті Сєвєродонецьку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нничук Т.М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начальник організаційного відділу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Катасон О.В.      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начальник  Сєвєродонецького міського управління ГУ ДСНС України в Луганській області (за згодою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Лозиченко С.І.        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76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начальник міського відділу поліції  ГУНП (за згодою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Тісман Т.М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завідувач Сєвєродонецької підстанції Лисичанської станції швидкої медичної допомог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ринько О.В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76" w:before="0" w:after="0"/>
              <w:contextualSpacing w:val="false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директор КЗ «Сєвєродонецький міський Палац культури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Буряк Н.Д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директор ЦДЮ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Каширіна О.Г.      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начальник відділу освіти  міської ради 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Нехаєва О.М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  <w:lang w:val="uk-UA"/>
              </w:rPr>
              <w:t>в.о. директора СДЮК «Юність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аминін В.В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начальник відділу внутрішньої політики та зв’язків з громадськістю 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олєснік Н.С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76" w:before="0" w:after="0"/>
              <w:contextualSpacing w:val="false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департамент економічного розвитку та торгівлі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овалевський А.А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76" w:before="0" w:after="0"/>
              <w:contextualSpacing w:val="false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начальник УЖКГ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Руденко Г.В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 w:val="false"/>
              <w:rPr/>
            </w:pPr>
            <w:r>
              <w:rPr>
                <w:sz w:val="24"/>
                <w:szCs w:val="24"/>
                <w:lang w:val="uk-UA" w:eastAsia="en-US"/>
              </w:rPr>
              <w:t>в.о. головного редактора міської газети «Сєвєродонецькі вісті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узьменко Ю.О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 w:val="false"/>
              <w:rPr/>
            </w:pPr>
            <w:r>
              <w:rPr>
                <w:sz w:val="24"/>
                <w:szCs w:val="24"/>
                <w:lang w:val="uk-UA" w:eastAsia="en-US"/>
              </w:rPr>
              <w:t xml:space="preserve">начальник відділу молоді та спорту  міської ради 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рачова Т.В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 w:val="false"/>
              <w:rPr/>
            </w:pPr>
            <w:r>
              <w:rPr>
                <w:sz w:val="24"/>
                <w:szCs w:val="24"/>
                <w:lang w:val="uk-UA" w:eastAsia="en-US"/>
              </w:rPr>
              <w:t xml:space="preserve">начальник відділу культури    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льянова С.В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sz w:val="24"/>
                <w:szCs w:val="24"/>
                <w:lang w:val="uk-UA" w:eastAsia="en-US"/>
              </w:rPr>
              <w:t xml:space="preserve">заступник начальника відділу культури    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uk-UA" w:eastAsia="en-US"/>
              </w:rPr>
            </w:pPr>
            <w:r>
              <w:rPr>
                <w:color w:val="FF0000"/>
                <w:sz w:val="24"/>
                <w:szCs w:val="24"/>
                <w:lang w:val="uk-UA" w:eastAsia="en-US"/>
              </w:rPr>
              <w:t>Глотов Д.В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 w:val="false"/>
              <w:rPr>
                <w:color w:val="FF0000"/>
                <w:sz w:val="24"/>
                <w:szCs w:val="24"/>
                <w:lang w:val="uk-UA" w:eastAsia="en-US"/>
              </w:rPr>
            </w:pPr>
            <w:r>
              <w:rPr>
                <w:color w:val="FF0000"/>
                <w:sz w:val="24"/>
                <w:szCs w:val="24"/>
                <w:lang w:val="uk-UA" w:eastAsia="en-US"/>
              </w:rPr>
              <w:t>директор КП  комбінату шкільного харчуванн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Попсуй В.В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 w:val="false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оловний спеціаліст відділу з соціально-гуманітарних питан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расюк Т. Г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 w:val="false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начальник відділу торгівлі та захисту прав споживачі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>
                <w:sz w:val="24"/>
                <w:szCs w:val="24"/>
                <w:lang w:val="uk-UA"/>
              </w:rPr>
              <w:t>Буряк Н.Д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 w:val="false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директор ЦДЮТ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й справами виконкому                                                                         Ю.А.Журба</w:t>
      </w:r>
    </w:p>
    <w:p>
      <w:pPr>
        <w:pStyle w:val="Normal"/>
        <w:ind w:right="-42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</w:t>
      </w:r>
      <w:r>
        <w:rPr>
          <w:sz w:val="24"/>
          <w:szCs w:val="24"/>
          <w:lang w:val="uk-UA"/>
        </w:rPr>
        <w:t>Додаток 2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виконкому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sz w:val="24"/>
          <w:szCs w:val="24"/>
          <w:lang w:val="uk-UA"/>
        </w:rPr>
        <w:t>від «     » червня 2017 року  №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ПЛАН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проведення міських заходів, з нагоди відзначення в </w:t>
      </w:r>
    </w:p>
    <w:p>
      <w:pPr>
        <w:pStyle w:val="Normal"/>
        <w:ind w:right="141" w:firstLine="425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ті Сєвєродонецьк Дня підприємця 2017р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20"/>
        <w:gridCol w:w="1925"/>
        <w:gridCol w:w="231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заходу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сти засідання організаційного комітету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.06.201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3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рецький С.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ош О.І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урба Ю.А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 xml:space="preserve">Пригеба Г.В.             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чова Т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вести урочистий захід з нагоди відзначення в Сєвєродонецьку  Дня підприємця у 2017 році  у КЗ </w:t>
            </w:r>
            <w:r>
              <w:rPr>
                <w:bCs/>
                <w:sz w:val="24"/>
                <w:szCs w:val="24"/>
                <w:lang w:val="uk-UA" w:eastAsia="en-US"/>
              </w:rPr>
              <w:t>Сєвєродонецькому міському Палацу культур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9.2017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рецький С.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ош О.І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 xml:space="preserve">Пригеба Г.В.                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рачова Т.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Каминін В.В. </w:t>
            </w:r>
            <w:r>
              <w:rPr>
                <w:sz w:val="24"/>
                <w:szCs w:val="24"/>
                <w:lang w:val="uk-UA"/>
              </w:rPr>
              <w:t>Каширіна О.Г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нничук Т.М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Попсуй В.В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олєснік Н.С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Красюк Т. Г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ринько О.В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Нехаєва О.М.</w:t>
            </w:r>
          </w:p>
          <w:p>
            <w:pPr>
              <w:pStyle w:val="Normal"/>
              <w:ind w:right="-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ряк Н.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ідготувати сценарій та концертну програму урочистого заходу з нагоди відзначення Дня підприємця у 2017 році в КЗ </w:t>
            </w:r>
            <w:r>
              <w:rPr>
                <w:bCs/>
                <w:sz w:val="24"/>
                <w:szCs w:val="24"/>
                <w:lang w:val="uk-UA" w:eastAsia="en-US"/>
              </w:rPr>
              <w:t>Сєвєродонецькому міському Палацу культур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26.08.2017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рачова Т.В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Гринько О.В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нничук Т.М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расюк Т. Г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аминін В.В. Попсуй В.В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Нехаєва О.М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Буряк Н.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ворити комісію для проведення міського конкурсу «Кращий підприємець 2017 року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28.06.201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рецький С.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ош О.І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 xml:space="preserve">Пригеба Г.В.             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чова Т.В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олєснік Н.С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расюк Т. Г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Каминін В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робити положення про проведення міського конкурсу «Кращий підприємець 2017 року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17.07.201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рецький С.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ош О.І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 xml:space="preserve">Пригеба Г.В.             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чова Т.В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Попсуй В.В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олєснік Н.С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расюк Т. Г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аминін В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Зробити оголошення у ЗМІ </w:t>
            </w:r>
            <w:r>
              <w:rPr>
                <w:sz w:val="24"/>
                <w:lang w:val="uk-UA"/>
              </w:rPr>
              <w:t xml:space="preserve">с запрошенням на участь підприємців міста Сєвєродонецьк в </w:t>
            </w:r>
            <w:r>
              <w:rPr>
                <w:sz w:val="24"/>
                <w:szCs w:val="24"/>
                <w:lang w:val="uk-UA"/>
              </w:rPr>
              <w:t>міському конкурсі «Кращий підприємець 2017 року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30.06.201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аминін В.В. Руденко Г.В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расюк Т. Г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ібрати заяви від підприємців на участь в конкурсі «Кращий підприємець 2017 року» на сайті Сєвєродонецької міської ради та за допомогою газети «Сєвєродонецькі вісті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24.07.2017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рецький С.В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Попсуй В.В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расюк Т. Г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нничук Т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8. 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вести голосування на визначення переможців номінацій міського конкурсу «Кращий підприємець 2017 року» на сайті Сєвєродонецької міської ради та за допомогою газети «Сєвєродонецькі вісті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з 24.07.2017 по 21.08.2017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рецький С.В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Каминін В.В.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Руденко Г.В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ї визначити переможців номінацій міського конкурсу «Кращий підприємець 2017 року» згідно голосуванн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22.08.2017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рецький С.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ош О.І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 xml:space="preserve">Пригеба Г.В.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увати інформацію – репортаж щодо номінантів  які будуть приймати участь у нагороджені в 2017 році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01.09.2017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олєснік Н.С. Каминін В.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Руденко Г.В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Попсуй В.В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рачова Т.В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расюк Т. Г.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1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рганізувати  придбання запрошень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26.08.2017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рачова Т.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льянова С.В.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2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увати урочисте нагородження керівників підприємств та підприємців - переможців номінацій конкурсу «Кращий підприємець 2017 року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9.2017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Колєснік Н.С. Каминін В.В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расюк Т. Г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рачова Т.В.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4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 w:eastAsia="en-US"/>
              </w:rPr>
              <w:t>Придбати</w:t>
            </w:r>
            <w:r>
              <w:rPr>
                <w:sz w:val="24"/>
                <w:szCs w:val="24"/>
                <w:lang w:val="uk-UA" w:eastAsia="en-US"/>
              </w:rPr>
              <w:t xml:space="preserve"> призи (кубки) </w:t>
            </w:r>
            <w:r>
              <w:rPr>
                <w:sz w:val="24"/>
                <w:lang w:val="uk-UA" w:eastAsia="en-US"/>
              </w:rPr>
              <w:t xml:space="preserve">для нагородження </w:t>
            </w:r>
            <w:r>
              <w:rPr>
                <w:sz w:val="24"/>
                <w:lang w:val="uk-UA"/>
              </w:rPr>
              <w:t xml:space="preserve">переможців </w:t>
            </w:r>
            <w:r>
              <w:rPr>
                <w:sz w:val="24"/>
                <w:szCs w:val="24"/>
                <w:lang w:val="uk-UA"/>
              </w:rPr>
              <w:t>конкурсу «Кращий підприємець 2017 року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01.09.201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рачова Т.В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Ульянова С.В.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5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 xml:space="preserve">Організувати придбання квітів для урочистого нагородження переможців </w:t>
            </w:r>
            <w:r>
              <w:rPr>
                <w:sz w:val="24"/>
                <w:szCs w:val="24"/>
                <w:lang w:val="uk-UA"/>
              </w:rPr>
              <w:t>конкурсу «Кращий підприємець 2017 року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03.09.201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рачова Т.В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Ульянова С.В.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8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ти матеріали для оформлення сцен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забезпечити  аеродизайн повітряними кульками 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03.09.201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en-US"/>
              </w:rPr>
              <w:t>Грачова Т.В.</w:t>
            </w:r>
            <w:r>
              <w:rPr>
                <w:sz w:val="24"/>
                <w:szCs w:val="24"/>
                <w:lang w:val="uk-UA"/>
              </w:rPr>
              <w:t xml:space="preserve"> Ульянова С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рганізувати озвучення та освітлення заходу у КЗ </w:t>
            </w:r>
            <w:r>
              <w:rPr>
                <w:bCs/>
                <w:sz w:val="24"/>
                <w:szCs w:val="24"/>
                <w:lang w:val="uk-UA" w:eastAsia="en-US"/>
              </w:rPr>
              <w:t>Сєвєродонецькому міському Палацу культур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9.2017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Грачова Т.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Гринько О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увати транспорт для обслуговування заходу, перевезення учасників концертної програм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03.09.201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en-US"/>
              </w:rPr>
              <w:t>Грачова Т.В.</w:t>
            </w:r>
            <w:r>
              <w:rPr>
                <w:sz w:val="24"/>
                <w:szCs w:val="24"/>
                <w:lang w:val="uk-UA"/>
              </w:rPr>
              <w:t xml:space="preserve"> Ульянова С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рганізувати фуршет до Дня підприємця у 2017 році у КЗ </w:t>
            </w:r>
            <w:r>
              <w:rPr>
                <w:bCs/>
                <w:sz w:val="24"/>
                <w:szCs w:val="24"/>
                <w:lang w:val="uk-UA" w:eastAsia="en-US"/>
              </w:rPr>
              <w:t>Сєвєродонецькому міському Палацу культур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9.2017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Каширіна О.Г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 w:eastAsia="en-US"/>
              </w:rPr>
              <w:t xml:space="preserve">Глотов Д.В. </w:t>
            </w:r>
            <w:r>
              <w:rPr>
                <w:sz w:val="24"/>
                <w:szCs w:val="24"/>
                <w:lang w:val="uk-UA" w:eastAsia="en-US"/>
              </w:rPr>
              <w:t>Грачова Т.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Гринько О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рганізувати виїзну торгівлю у КЗ </w:t>
            </w:r>
            <w:r>
              <w:rPr>
                <w:bCs/>
                <w:sz w:val="24"/>
                <w:szCs w:val="24"/>
                <w:lang w:val="uk-UA" w:eastAsia="en-US"/>
              </w:rPr>
              <w:t>Сєвєродонецькому міському Палацу культур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9.201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расюк Т. Г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Грачова Т.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Гринько О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безпечити прибирання міста до проведення святкового заходу (територія біля КЗ </w:t>
            </w:r>
            <w:r>
              <w:rPr>
                <w:bCs/>
                <w:sz w:val="24"/>
                <w:szCs w:val="24"/>
                <w:lang w:val="uk-UA" w:eastAsia="en-US"/>
              </w:rPr>
              <w:t xml:space="preserve">Сєвєродонецького міському Палацу культури)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03.09.201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Ковалевський А.А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безпечити громадський порядок під час проведення  урочистого заходу з нагоди відзначення в Сєвєродонецьку  Дня підприємця 2017р. у КЗ </w:t>
            </w:r>
            <w:r>
              <w:rPr>
                <w:bCs/>
                <w:sz w:val="24"/>
                <w:szCs w:val="24"/>
                <w:lang w:val="uk-UA" w:eastAsia="en-US"/>
              </w:rPr>
              <w:t>Сєвєродонецькому міському Палацу культур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9.201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Лозиченко С.І.               Орловський Ю. В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іслати листи та телефонограми до: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</w:t>
            </w:r>
            <w:r>
              <w:rPr>
                <w:sz w:val="24"/>
                <w:szCs w:val="24"/>
                <w:lang w:val="uk-UA" w:eastAsia="en-US"/>
              </w:rPr>
              <w:t>ГУНП</w:t>
            </w:r>
            <w:r>
              <w:rPr>
                <w:sz w:val="24"/>
                <w:szCs w:val="24"/>
                <w:lang w:val="uk-UA"/>
              </w:rPr>
              <w:t xml:space="preserve">, </w:t>
            </w:r>
            <w:r>
              <w:rPr>
                <w:sz w:val="24"/>
                <w:szCs w:val="24"/>
                <w:lang w:val="uk-UA" w:eastAsia="en-US"/>
              </w:rPr>
              <w:t>УПП</w:t>
            </w:r>
            <w:r>
              <w:rPr>
                <w:sz w:val="24"/>
                <w:szCs w:val="24"/>
                <w:lang w:val="uk-UA"/>
              </w:rPr>
              <w:t>, ДПП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Лисичанської комунальної лікувально-профілактичної установи «СШМД»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міського управління ГУ ДСНС України у Луганській області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 03.09.2017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Каминін В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рганізувати швидке реагування машин «швидкої допомоги» та «пожежної безпеки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9.2017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ісман Т.М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Катасон О.В.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безпечити прибирання міста після проведення святкового заходу (територія біля КЗ </w:t>
            </w:r>
            <w:r>
              <w:rPr>
                <w:bCs/>
                <w:sz w:val="24"/>
                <w:szCs w:val="24"/>
                <w:lang w:val="uk-UA" w:eastAsia="en-US"/>
              </w:rPr>
              <w:t xml:space="preserve">Сєвєродонецького міському Палацу культури)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05.09.201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Ковалевський А.А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Забезпечити широке висвітлення проведення урочистого заходу з нагоди відзначення в Сєвєродонецьку  Дня підприємця 2017 року у КЗ </w:t>
            </w:r>
            <w:r>
              <w:rPr>
                <w:bCs/>
                <w:sz w:val="24"/>
                <w:szCs w:val="24"/>
                <w:lang w:val="uk-UA" w:eastAsia="en-US"/>
              </w:rPr>
              <w:t>Сєвєродонецькому міському Палацу культури</w:t>
            </w:r>
            <w:r>
              <w:rPr>
                <w:sz w:val="24"/>
                <w:szCs w:val="24"/>
                <w:lang w:val="uk-UA"/>
              </w:rPr>
              <w:t xml:space="preserve"> ЗМІ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 – вересень 2017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Каминін В.В. Руденко Г.В.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ind w:right="-425" w:hanging="0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Керуючий справами виконкому                                                                                      Ю.А.Журба               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ab/>
        <w:tab/>
        <w:tab/>
        <w:tab/>
        <w:tab/>
        <w:tab/>
        <w:tab/>
        <w:t xml:space="preserve">             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 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ind w:left="4956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3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виконкому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uk-UA"/>
        </w:rPr>
        <w:t>від «     » червня 2017 року № ____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 xml:space="preserve">                         </w:t>
        <w:tab/>
        <w:t xml:space="preserve">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 О Ш Т О Р И С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трат щодо проведення урочистого заходу з нагоди відзначення в місті Сєвєродонецьку  Дня підприємця 2017 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лата за  придбання запрошень             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>КПК 4030, КЕКВ 221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2 500 грн.    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лата за транспортні послуги                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КПК 4030, КЕКВ 224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2 000 гр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лата за придбання матеріалів для оформлення сцени у                                   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 w:eastAsia="en-US"/>
              </w:rPr>
              <w:t>Сєвєродонецькому міському Палацу культур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КПК 4030, КЕКВ 221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9 700  гр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та за придбання  повітряних кульок  для оформлення</w:t>
            </w:r>
            <w:r>
              <w:rPr>
                <w:bCs/>
                <w:sz w:val="24"/>
                <w:szCs w:val="24"/>
                <w:lang w:val="uk-UA" w:eastAsia="en-US"/>
              </w:rPr>
              <w:tab/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rPr/>
            </w:pPr>
            <w:r>
              <w:rPr>
                <w:bCs/>
                <w:sz w:val="24"/>
                <w:szCs w:val="24"/>
                <w:lang w:val="uk-UA" w:eastAsia="en-US"/>
              </w:rPr>
              <w:t>Сєвєродонецького міського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 w:eastAsia="en-US"/>
              </w:rPr>
              <w:t>Палацу культури</w:t>
            </w:r>
            <w:r>
              <w:rPr>
                <w:sz w:val="24"/>
                <w:szCs w:val="24"/>
                <w:lang w:val="uk-UA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КПК 4030, КЕКВ 221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7 000 гр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Оплата за придбання квіткової продукції               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КПК 4030, КЕКВ 221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7 000 гр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 xml:space="preserve">Оплата за придбання призів (кубків) </w:t>
            </w:r>
            <w:r>
              <w:rPr>
                <w:sz w:val="24"/>
                <w:lang w:val="uk-UA"/>
              </w:rPr>
              <w:t xml:space="preserve">для нагородження                                     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підприємців які стали переможцями номінацій.</w:t>
            </w: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z w:val="24"/>
                <w:szCs w:val="24"/>
                <w:lang w:val="uk-UA"/>
              </w:rPr>
              <w:t xml:space="preserve">      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>КПК 4030, КЕКВ 221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9 800 гр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9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 xml:space="preserve">Оплата за придбання рамок для дипломів та канцелярських товарів </w:t>
              <w:tab/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>КПК 4030, КЕКВ 221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3 500 гр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9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Оплата за придбання банерів та/або стійки розміщення банеру для оформлення заходу</w:t>
              <w:tab/>
              <w:t xml:space="preserve">          3 600 грн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>КПК 4030, КЕКВ 221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7 600 гр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та за придбання предметів та матеріалів для оформлення заходу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КПК 4030  КЕКВ 2210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400 гр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лата послуг з харчування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КПК 4030  КЕКВ 2240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 000 грн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лата послуг зі створення інформаційної продукції 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(інформація – репортаж щодо номінантів)                         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КПК 4030  КЕКВ 224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9 990 грн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:                                                                     </w:t>
            </w:r>
          </w:p>
        </w:tc>
        <w:tc>
          <w:tcPr>
            <w:tcW w:w="15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0 490 грн.</w:t>
            </w:r>
          </w:p>
        </w:tc>
      </w:tr>
    </w:tbl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еруючий справами виконкому                                                                                 Ю.А.Журба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424" w:firstLine="425"/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right="283" w:firstLine="425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/>
    <w:rPr>
      <w:rFonts w:ascii="Edwardian Script ITC" w:hAnsi="Edwardian Script ITC" w:cs="Edwardian Script ITC"/>
      <w:i/>
    </w:rPr>
  </w:style>
  <w:style w:type="paragraph" w:styleId="21">
    <w:name w:val="Основной текст с отступом 2"/>
    <w:basedOn w:val="Normal"/>
    <w:qFormat/>
    <w:pPr>
      <w:ind w:firstLine="425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5:31:00Z</dcterms:created>
  <dc:creator>Administrator</dc:creator>
  <dc:description/>
  <cp:keywords/>
  <dc:language>en-US</dc:language>
  <cp:lastModifiedBy>Татьяна Викторовна</cp:lastModifiedBy>
  <cp:lastPrinted>2017-06-14T15:46:00Z</cp:lastPrinted>
  <dcterms:modified xsi:type="dcterms:W3CDTF">2017-06-16T08:20:00Z</dcterms:modified>
  <cp:revision>26</cp:revision>
  <dc:subject/>
  <dc:title/>
</cp:coreProperties>
</file>