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630" w:hanging="0"/>
        <w:jc w:val="both"/>
        <w:rPr>
          <w:szCs w:val="24"/>
        </w:rPr>
      </w:pPr>
      <w:r>
        <w:rPr>
          <w:szCs w:val="24"/>
        </w:rPr>
        <w:t xml:space="preserve">Про надання ТОВ «МАРКХІМ»  містобудівних умов та обмежень забудови земельної ділянки для будівництва топкової на твердому паливі </w:t>
      </w:r>
      <w:r>
        <w:rPr/>
        <w:t xml:space="preserve">за адресою: </w:t>
      </w:r>
      <w:r>
        <w:rPr>
          <w:szCs w:val="24"/>
        </w:rPr>
        <w:t>м.Сєвєродонецьк, вул.Федоренка, 29 (кв-л №44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ТОВ «МАРКХІМ»  від 30.05.2017 №2 щодо можливості надання містобудівних умов та обмежень забудови земельної ділянки для будівництва топкової на твердому паливі </w:t>
      </w:r>
      <w:r>
        <w:rPr/>
        <w:t xml:space="preserve">за адресою: </w:t>
      </w:r>
      <w:r>
        <w:rPr>
          <w:szCs w:val="24"/>
        </w:rPr>
        <w:t>м.Сєвєродонецьк, вул.Федоренка, 29 (кв-л №44), на підставі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итягів з Державного реєстру речових прав на нерухоме майно про реєстрацію іншого речового права від 10.11.2015 №№47268345, 47258795, 47276442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оговору купівлі-продажу комунального майна – комплексу будівель та споруд дитячого дошкільного закладу від 13.01.2015, посвідченого приватним нотаріусом Сєвєродонецького міського нотаріального округу Єпіфанцевою Н.В. (реєстр №47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товариству з обмеженою відповідальністю «МАРКХІМ» містобудівні умови та обмеження забудови земельної ділянки для будівництва топкової на твердому паливі </w:t>
      </w:r>
      <w:r>
        <w:rPr/>
        <w:t xml:space="preserve">за адресою: </w:t>
      </w:r>
      <w:r>
        <w:rPr>
          <w:szCs w:val="24"/>
        </w:rPr>
        <w:t>м.Сєвєродонецьк, вул.Федоренка, 29 (кв-л №44)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>ТОВ «МАРКХІМ» звернутися до відділу земельних відносин та архітектури і одержати містобудівні умови та обмеження забудови земельної ділянки для будівництва топкової на твердому паливі за адресою: м.Сєвєродонецьк, вул.Федоренка, 29 (кв-л №44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 xml:space="preserve">ТОВ «МАРКХІМ»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П.О.Дубіна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7"/>
        </w:tabs>
        <w:ind w:left="1717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33:00Z</dcterms:created>
  <dc:creator>Nil Desperandum</dc:creator>
  <dc:description/>
  <cp:keywords/>
  <dc:language>en-US</dc:language>
  <cp:lastModifiedBy>Admin</cp:lastModifiedBy>
  <cp:lastPrinted>2012-10-23T09:44:00Z</cp:lastPrinted>
  <dcterms:modified xsi:type="dcterms:W3CDTF">2017-06-21T07:57:00Z</dcterms:modified>
  <cp:revision>7</cp:revision>
  <dc:subject/>
  <dc:title>СЄВЄРОДОНЕЦЬКА  МІСЬКА РАДА </dc:title>
</cp:coreProperties>
</file>