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жовт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 матеріальну  скруту та громадянам, яким виповнилося 100 і більше років”,  затвердженого  рішенням  виконкому №657  від  07.12.2016 року, та розглянувши пропозиції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1440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жовтня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.</w:t>
        <w:tab/>
        <w:t>Шевченко В.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.</w:t>
        <w:tab/>
        <w:t>Кунченко А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.</w:t>
        <w:tab/>
        <w:t>Пойманова В.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.</w:t>
        <w:tab/>
        <w:t>Гребенюк М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.</w:t>
        <w:tab/>
        <w:t>Назарько М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.</w:t>
        <w:tab/>
        <w:t>Гажинська Н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.</w:t>
        <w:tab/>
        <w:t>Марченко О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.</w:t>
        <w:tab/>
        <w:t>Латій Ю.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.</w:t>
        <w:tab/>
        <w:t>Позднякова О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.</w:t>
        <w:tab/>
        <w:t>Бєрдніков М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.</w:t>
        <w:tab/>
        <w:t>Наумова Г.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.</w:t>
        <w:tab/>
        <w:t>Шелегеда В.О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.</w:t>
        <w:tab/>
        <w:t>Габітов В.А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.</w:t>
        <w:tab/>
        <w:t>Крівих Т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.</w:t>
        <w:tab/>
        <w:t>Шуленко О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.</w:t>
        <w:tab/>
        <w:t>Антохін М.В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.</w:t>
        <w:tab/>
        <w:t>Лігус Т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.</w:t>
        <w:tab/>
        <w:t>Болдарьова М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.</w:t>
        <w:tab/>
        <w:t>Стрельнікова Г. А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.</w:t>
        <w:tab/>
        <w:t>Шуленко В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.</w:t>
        <w:tab/>
        <w:t>Нагорна Л. 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.</w:t>
        <w:tab/>
        <w:t>Бєлікова Г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.</w:t>
        <w:tab/>
        <w:t>Беседа В.М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.</w:t>
        <w:tab/>
        <w:t>Крохмаль В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.</w:t>
        <w:tab/>
        <w:t>Сем</w:t>
      </w:r>
      <w:r>
        <w:rPr/>
        <w:t>`</w:t>
      </w:r>
      <w:r>
        <w:rPr>
          <w:lang w:val="uk-UA"/>
        </w:rPr>
        <w:t>яниста М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.</w:t>
        <w:tab/>
        <w:t>Курінний А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.</w:t>
        <w:tab/>
        <w:t>Терехова Т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.</w:t>
        <w:tab/>
        <w:t>Марченко Г.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.</w:t>
        <w:tab/>
        <w:t>Кірсанова Т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.</w:t>
        <w:tab/>
        <w:t>Мєлєжик Т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.</w:t>
        <w:tab/>
        <w:t>Третьяк К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.</w:t>
        <w:tab/>
        <w:t>Юрко Н.О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.</w:t>
        <w:tab/>
        <w:t>Маслєннікова С.Є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.</w:t>
        <w:tab/>
        <w:t>Яновська Г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5.</w:t>
        <w:tab/>
        <w:t>Метьолкіна Н.М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6.</w:t>
        <w:tab/>
        <w:t>Герасименко В.І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7.</w:t>
        <w:tab/>
        <w:t>Кірієнко Н. П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8.</w:t>
        <w:tab/>
        <w:t>Сімонова Є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9.</w:t>
        <w:tab/>
        <w:t>Кравченко Н.С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0.</w:t>
        <w:tab/>
        <w:t>Попсуй О.І.</w:t>
        <w:tab/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1.</w:t>
        <w:tab/>
        <w:t>Малишева Г.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2.</w:t>
        <w:tab/>
        <w:t>Чаус М.А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3.</w:t>
        <w:tab/>
        <w:t>Борівська Н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4.</w:t>
        <w:tab/>
        <w:t>Нестеренко А.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5.</w:t>
        <w:tab/>
        <w:t>Бородавка В. С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6.</w:t>
        <w:tab/>
        <w:t>Бондаренко Т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7.</w:t>
        <w:tab/>
        <w:t>Тупас О. Л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8.</w:t>
        <w:tab/>
        <w:t>Прасолов Д. 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9.</w:t>
        <w:tab/>
        <w:t>Нещадим Є. Ф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0.</w:t>
        <w:tab/>
        <w:t>Кравцова О. 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1.</w:t>
        <w:tab/>
        <w:t>Мараховська Л.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2.</w:t>
        <w:tab/>
        <w:t>Тараненко В. 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3.</w:t>
        <w:tab/>
        <w:t>Малахова А.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4.</w:t>
        <w:tab/>
        <w:t>Шимшит В.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5.</w:t>
        <w:tab/>
        <w:t>Кнішенко О. 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6.</w:t>
        <w:tab/>
        <w:t>Палієва М. 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7.</w:t>
        <w:tab/>
        <w:t>Картакова Л.М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8.</w:t>
        <w:tab/>
        <w:t>Сіротін Ю. В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9.</w:t>
        <w:tab/>
        <w:t>Артем</w:t>
      </w:r>
      <w:r>
        <w:rPr/>
        <w:t>`</w:t>
      </w:r>
      <w:r>
        <w:rPr>
          <w:lang w:val="uk-UA"/>
        </w:rPr>
        <w:t>єва О.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0.</w:t>
        <w:tab/>
        <w:t>Селіхова Л.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1.</w:t>
        <w:tab/>
        <w:t>Бендус С.Г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2.</w:t>
        <w:tab/>
        <w:t>Акопян М.М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3.</w:t>
        <w:tab/>
        <w:t>Ісаєва С.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4.</w:t>
        <w:tab/>
        <w:t>Радченко Л. І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5.</w:t>
        <w:tab/>
        <w:t>Шлеін Н.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6.</w:t>
        <w:tab/>
        <w:t>Офлідіс Ю.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7.</w:t>
        <w:tab/>
        <w:t>Никифоренко Н. 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8.</w:t>
        <w:tab/>
        <w:t>Зайцева В. П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9.</w:t>
        <w:tab/>
        <w:t>Павлова Л. 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0.</w:t>
        <w:tab/>
        <w:t>Брагунець В. Д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1.</w:t>
        <w:tab/>
        <w:t>Свинаренко Н. П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2.</w:t>
        <w:tab/>
        <w:t>Малижко Л.Д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3.</w:t>
        <w:tab/>
        <w:t>Зарайська Н. 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4.</w:t>
        <w:tab/>
        <w:t>Коробка Т. Й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5.</w:t>
        <w:tab/>
        <w:t>Цапаєва С. 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6.</w:t>
        <w:tab/>
        <w:t>Богданова Т. М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7.</w:t>
        <w:tab/>
        <w:t>Тєлєбєнева М.Ф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8.</w:t>
        <w:tab/>
        <w:t>Хоткіна І. П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9.</w:t>
        <w:tab/>
        <w:t>Смолін М. С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0.</w:t>
        <w:tab/>
        <w:t>Руднєв М. С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1.</w:t>
        <w:tab/>
        <w:t>Стукалова Л. Ф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2.</w:t>
        <w:tab/>
        <w:t>Кондрушкіна Л.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3.</w:t>
        <w:tab/>
        <w:t>Нагорянський В. 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4.</w:t>
        <w:tab/>
        <w:t>Сикса Л.П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5.</w:t>
        <w:tab/>
        <w:t>Демент Л. О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6.</w:t>
        <w:tab/>
        <w:t>Пузирєв Є. 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7.Матюк І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8.Скрипник І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9.Татарченко Г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0.Межирицький В. А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1.Бассараб О.О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2.Цікало А. 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3.Абрамкіна Т.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4.Карло В. Є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5.Романченко О.А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6.Подосіннікова Л. 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7.Проскура Н. Ф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8.Пономарьова І. О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9.Коробченко Л. 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0.Зорін А.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1.Калита Л. М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2.Галушко О. 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3.Левшина Л. О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4.Бурлуцька М.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5.Бабій Л.І.</w:t>
        <w:tab/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6.Сокол О.О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7.Ричков М. 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8.Шалабонкіна Л.Л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9.Тесленко Т. Ф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0.Вінак Л. 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1.Норіна В. 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2.Гарькавець В. 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3.Стародубцева В. В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4.Ємєлянова Т. О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5.Ганженко О. П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6.Карпішина Т. О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7.Єрьоменко Л. М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8.Щербак Т. С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9.Ганженко Т. Д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0.Катаєв О.О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1.Косогова О. 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2.Погорєлова В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3.Валуйська Н. 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4.Лебедєва Ю. 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5.Овчінніков В.С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6.Малік Г. 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7.Клітіна І. Г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8.Сізов С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9.Малік А.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0.Тохтариць О.К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1.Бондаренко Г.Г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2.Акімов О. О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3.Дурманенко М. О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4.Дашевська В. П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5.Польшин І. П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6.Твердохлєбова І. 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7.Фукс О. Г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8.Рідзаніч О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9.</w:t>
        <w:tab/>
        <w:t>Сергієнко О. 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0.</w:t>
        <w:tab/>
        <w:t>Ваталін С.Ф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1.</w:t>
        <w:tab/>
        <w:t>Кварцхава В.Ш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2.</w:t>
        <w:tab/>
        <w:t>Посохова Л. 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3.</w:t>
        <w:tab/>
        <w:t>Левицький Г. М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4.</w:t>
        <w:tab/>
        <w:t>Кузьмина В. О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5.</w:t>
        <w:tab/>
        <w:t>Долганіна Г. Б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6.</w:t>
        <w:tab/>
        <w:t>Єгорова Н.М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7.</w:t>
        <w:tab/>
        <w:t>Тулінцева М.Ф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8.</w:t>
        <w:tab/>
        <w:t>Коваленко Т. П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9.</w:t>
        <w:tab/>
        <w:t>Шуліка З. А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0.</w:t>
        <w:tab/>
        <w:t>Соколовський М. П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1.</w:t>
        <w:tab/>
        <w:t>Цапко Н.В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2.</w:t>
        <w:tab/>
        <w:t>Остапенко О. П.</w:t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3.</w:t>
        <w:tab/>
        <w:t>Орлова С. В.</w:t>
        <w:tab/>
        <w:tab/>
        <w:tab/>
        <w:tab/>
        <w:tab/>
        <w:tab/>
        <w:tab/>
        <w:t>2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4.</w:t>
        <w:tab/>
        <w:t>Калініченко С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5.</w:t>
        <w:tab/>
        <w:t>Воронова К. 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6.</w:t>
        <w:tab/>
        <w:t>Толокольнікова Ф. О.</w:t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7.</w:t>
        <w:tab/>
        <w:t>Кварцхава А. 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8.</w:t>
        <w:tab/>
        <w:t>Письменна В. П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9.</w:t>
        <w:tab/>
        <w:t>Ільченко А. 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0.</w:t>
        <w:tab/>
        <w:t>Доброва О. 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1.</w:t>
        <w:tab/>
        <w:t>Бондар А. О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2.</w:t>
        <w:tab/>
        <w:t>Хухуа Л. Р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3.</w:t>
        <w:tab/>
        <w:t>Поляков В. С.</w:t>
        <w:tab/>
        <w:tab/>
        <w:tab/>
        <w:tab/>
        <w:tab/>
        <w:tab/>
        <w:t>3000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ab/>
        <w:t>Усього:</w:t>
        <w:tab/>
        <w:tab/>
        <w:t>1440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2:00Z</dcterms:created>
  <dc:creator>Ter2</dc:creator>
  <dc:description/>
  <cp:keywords/>
  <dc:language>en-US</dc:language>
  <cp:lastModifiedBy>Ter2</cp:lastModifiedBy>
  <cp:lastPrinted>2017-09-25T14:50:00Z</cp:lastPrinted>
  <dcterms:modified xsi:type="dcterms:W3CDTF">2017-09-25T11:53:00Z</dcterms:modified>
  <cp:revision>294</cp:revision>
  <dc:subject/>
  <dc:title/>
</cp:coreProperties>
</file>