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ів на розміщення зовнішньої реклами ТОВ «Борди України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орди України»  про продовження терміну дії дозволів на розміщення зовнішньої реклами в особі директора Черних В.С., який діє на підставі статуту, дозволи на розміщення зовнішньої реклами №35, №36, №39 від 09.08.2007р.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Борди України» на 5 (п’ять) років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ш. Будівельників, район буд №7</w:t>
      </w:r>
      <w:r>
        <w:rPr/>
        <w:t xml:space="preserve">. Тип рекламного засобу – </w:t>
      </w:r>
      <w:r>
        <w:rPr>
          <w:lang w:val="uk-UA"/>
        </w:rPr>
        <w:t>окремий двобічний рекламний щит  розміром 6,0м х 3,0м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ш. Будівельників, район буд №25</w:t>
      </w:r>
      <w:r>
        <w:rPr/>
        <w:t xml:space="preserve">.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приміська зона</w:t>
      </w:r>
      <w:r>
        <w:rPr/>
        <w:t xml:space="preserve">. </w:t>
      </w:r>
      <w:r>
        <w:rPr>
          <w:lang w:val="uk-UA"/>
        </w:rPr>
        <w:t>Тип рекламного засобу – об`ємно-просторово конструкція у формі трикутника розміром 6мх6мх6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орди України» в двотижневий термін укласти додаткові угоди до договорів на тимчасове користування місцями №474, №475 та №476 від 12 квітня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 земельни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носин  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Я. Іщ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42:00Z</dcterms:created>
  <dc:creator>Пащенко</dc:creator>
  <dc:description/>
  <cp:keywords/>
  <dc:language>en-US</dc:language>
  <cp:lastModifiedBy>userKsr0826</cp:lastModifiedBy>
  <cp:lastPrinted>2017-11-03T08:58:00Z</cp:lastPrinted>
  <dcterms:modified xsi:type="dcterms:W3CDTF">2017-11-03T13:19:00Z</dcterms:modified>
  <cp:revision>3</cp:revision>
  <dc:subject/>
  <dc:title>CЄВЄРОДОНЕЦЬКА  МІСЬКА  РАДА</dc:title>
</cp:coreProperties>
</file>