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>
          <w:lang w:val="uk-UA"/>
        </w:rPr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uk-UA"/>
        </w:rPr>
        <w:t xml:space="preserve">листопада  </w:t>
      </w:r>
      <w:r>
        <w:rPr>
          <w:b/>
          <w:bCs/>
        </w:rPr>
        <w:t>20</w:t>
      </w:r>
      <w:r>
        <w:rPr>
          <w:b/>
          <w:bCs/>
          <w:lang w:val="uk-UA"/>
        </w:rPr>
        <w:t>17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зняття з квартирного обліку, </w:t>
      </w:r>
    </w:p>
    <w:p>
      <w:pPr>
        <w:pStyle w:val="Normal"/>
        <w:rPr/>
      </w:pPr>
      <w:r>
        <w:rPr>
          <w:lang w:val="uk-UA"/>
        </w:rPr>
        <w:t xml:space="preserve">з кооперативного обліку </w:t>
      </w:r>
    </w:p>
    <w:p>
      <w:pPr>
        <w:pStyle w:val="Normal"/>
        <w:rPr>
          <w:lang w:val="uk-UA"/>
        </w:rPr>
      </w:pPr>
      <w:r>
        <w:rPr>
          <w:lang w:val="uk-UA"/>
        </w:rPr>
        <w:t>та з черги на одержання жилої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 60, 127-131 Житлового кодексу України, п.п. 26, 28, 47 Правил обліку громадян, що потребують поліпшення житлових умов, і надання їм жилих приміщень в Українській РСР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питань від 26.10.2017 р. про зняття громадян з квартирного обліку, кооперативного обліку та з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/>
      </w:pPr>
      <w:r>
        <w:rPr/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Зняти з квартирного облі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 По загальній черзі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1.Бабакіну Олену Михайл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Згідно заяви від 23.08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2.Бабіч-Касьяненко Крістіну Віктор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Згідно заяви від 21.09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  <w:lang w:val="ru-RU"/>
        </w:rPr>
        <w:t>1.1.3.Літовченко Маргариту Юрії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4.Ткаченка Сергія Федор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5.Комара Юрія Павл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6.Баранова Володимира Степан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із вчиненням  неправомірних дій службових осіб при вирішенні питання про взяття на облік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7.Жегуліну Наталію Миколаї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із вчиненням  неправомірних дій службових осіб при вирішенні питання про взяття на облік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</w:rPr>
        <w:t>1.1.8.Панасенка Василя Дмитр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 xml:space="preserve">ї дві особи. </w:t>
      </w:r>
      <w:r>
        <w:rPr>
          <w:b w:val="false"/>
          <w:lang w:val="ru-RU"/>
        </w:rPr>
        <w:t>У зв’язку із поліпшенням житлових умов до середньої норми жилої площі.</w:t>
      </w:r>
      <w:r>
        <w:rPr>
          <w:b w:val="false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9.Харчука Олександра Миколайовича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0.Іванченко Оксану Миколаї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1.Головату Ольгу Івані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1.1.12.Фоменко Ніну Олексіївну. </w:t>
      </w:r>
      <w:r>
        <w:rPr>
          <w:b w:val="false"/>
        </w:rPr>
        <w:t>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3.Коновалову Зою Дмитрі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4.Іващенка Валерія Олександровича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5.Кочевенка Віталія Володимировича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6.Ліщенко Надію Володимирі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7.Сірокурову Ольгу Володимирі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чотири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8.Сидоренко Валентину Олексії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1.1.19.Пономаренко (Савенко) Олену Володимирівну.</w:t>
      </w:r>
      <w:r>
        <w:rPr>
          <w:b w:val="false"/>
        </w:rPr>
        <w:t xml:space="preserve"> Склад сім'ї дві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  <w:lang w:val="ru-RU"/>
        </w:rPr>
        <w:t>1.1.20.Медведєву Наталію Миколаївну.</w:t>
      </w:r>
      <w:r>
        <w:rPr>
          <w:b w:val="false"/>
        </w:rPr>
        <w:t xml:space="preserve">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21.Мосєнцева Олексія Борисовича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1.1.22.Кунченко Антоніну Петрівну. </w:t>
      </w:r>
      <w:r>
        <w:rPr>
          <w:b w:val="false"/>
        </w:rPr>
        <w:t>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23.Бузурну Катерину Григорії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24.Іващенко Наталію Петрі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25.Завертиленко Анастасію Миколаї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  <w:lang w:val="ru-RU"/>
        </w:rPr>
        <w:t>1.1.26.Зі складу сім’</w:t>
      </w:r>
      <w:r>
        <w:rPr>
          <w:b w:val="false"/>
        </w:rPr>
        <w:t xml:space="preserve">ї </w:t>
      </w:r>
      <w:r>
        <w:rPr>
          <w:b w:val="false"/>
          <w:lang w:val="ru-RU"/>
        </w:rPr>
        <w:t xml:space="preserve">Ярош Ніни Трохимівни онука Яроша Івана Ярославовича. </w:t>
      </w:r>
      <w:r>
        <w:rPr>
          <w:b w:val="false"/>
        </w:rPr>
        <w:t>Вважати Ярош Ніну Трохимівну</w:t>
      </w:r>
      <w:r>
        <w:rPr>
          <w:b w:val="false"/>
          <w:lang w:val="ru-RU"/>
        </w:rPr>
        <w:t xml:space="preserve"> </w:t>
      </w:r>
      <w:r>
        <w:rPr>
          <w:b w:val="false"/>
        </w:rPr>
        <w:t>перебуваючою у загальній черзі складом сім’ї п</w:t>
      </w:r>
      <w:r>
        <w:rPr>
          <w:b w:val="false"/>
          <w:lang w:val="ru-RU"/>
        </w:rPr>
        <w:t>’</w:t>
      </w:r>
      <w:r>
        <w:rPr>
          <w:b w:val="false"/>
        </w:rPr>
        <w:t>ять осіб: вона, син Ярош Ярослав Володимирович, невістка Ярош Лідія Олексіївна, онук Ярош Олег Ярославович, онук Ярош Михайло Ярославович. Згідно заяви від 21.07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1.Шликову Анну Ігорівну. Чоловік – вчитель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Згідно заяви від 18.07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2.Горшунову Інну Євгеніївну.</w:t>
      </w:r>
      <w:r>
        <w:rPr/>
        <w:t xml:space="preserve"> </w:t>
      </w:r>
      <w:r>
        <w:rPr>
          <w:b w:val="false"/>
        </w:rPr>
        <w:t>Має дитину хвору на хронічне захворювання, що входить до списку захворювань, затвердженого Міністерством охорони здоров</w:t>
      </w:r>
      <w:r>
        <w:rPr>
          <w:b w:val="false"/>
          <w:lang w:val="ru-RU"/>
        </w:rPr>
        <w:t>’</w:t>
      </w:r>
      <w:r>
        <w:rPr>
          <w:b w:val="false"/>
        </w:rPr>
        <w:t>я СРСР.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  <w:lang w:val="ru-RU"/>
        </w:rPr>
        <w:t>1.2.3.Бахрєву Олену Іванівну. Одинока мати.</w:t>
      </w:r>
      <w:r>
        <w:rPr>
          <w:b w:val="false"/>
        </w:rPr>
        <w:t xml:space="preserve">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4.Скорик Валентину Петрівну.</w:t>
      </w:r>
      <w:r>
        <w:rPr>
          <w:b w:val="false"/>
          <w:lang w:val="ru-RU"/>
        </w:rPr>
        <w:t xml:space="preserve"> Одинока мати.</w:t>
      </w:r>
      <w:r>
        <w:rPr>
          <w:b w:val="false"/>
        </w:rPr>
        <w:t xml:space="preserve">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  <w:lang w:val="ru-RU"/>
        </w:rPr>
        <w:t xml:space="preserve">1.2.5.Мєдвєдєва Павла Миколайовича. Закон України про міліцію. </w:t>
      </w:r>
      <w:r>
        <w:rPr>
          <w:b w:val="false"/>
        </w:rPr>
        <w:t>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У зв</w:t>
      </w:r>
      <w:r>
        <w:rPr>
          <w:b w:val="false"/>
          <w:lang w:val="ru-RU"/>
        </w:rPr>
        <w:t>’</w:t>
      </w:r>
      <w:r>
        <w:rPr>
          <w:b w:val="false"/>
        </w:rPr>
        <w:t>язку із використанням житлових чеків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2.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2.1.Бондар Галину Василівну. Багатодітна сім</w:t>
      </w:r>
      <w:r>
        <w:rPr>
          <w:b w:val="false"/>
          <w:lang w:val="ru-RU"/>
        </w:rPr>
        <w:t>’</w:t>
      </w:r>
      <w:r>
        <w:rPr>
          <w:b w:val="false"/>
        </w:rPr>
        <w:t>я. Склад сім</w:t>
      </w:r>
      <w:r>
        <w:rPr>
          <w:b w:val="false"/>
          <w:lang w:val="ru-RU"/>
        </w:rPr>
        <w:t>’</w:t>
      </w:r>
      <w:r>
        <w:rPr>
          <w:b w:val="false"/>
        </w:rPr>
        <w:t>ї чотири особи. Згідно заяви від 09.10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Залишити у загальній черзі з 14.01.1993р. Бондар Галину Василівну складом сім’ї дві особи: вона, син Бондар Олексій Юрійович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 w:val="false"/>
        </w:rPr>
        <w:t>2.Зняти з кооперативного обліку</w:t>
      </w:r>
      <w:r>
        <w:rPr>
          <w:b w:val="false"/>
          <w:lang w:val="ru-RU"/>
        </w:rPr>
        <w:t>: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 w:val="false"/>
          <w:lang w:val="ru-RU"/>
        </w:rPr>
        <w:t>2.1.П</w:t>
      </w:r>
      <w:r>
        <w:rPr>
          <w:b w:val="false"/>
        </w:rPr>
        <w:t>о загальній черзі:</w: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b w:val="false"/>
          <w:b w:val="false"/>
        </w:rPr>
      </w:pPr>
      <w:r>
        <w:rPr>
          <w:b w:val="false"/>
        </w:rPr>
        <w:t>2.1.1.Денефнера Віталія Зігмундовича. Склад сім’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 w:val="false"/>
        </w:rPr>
        <w:t>2.1.2.Ярченко Ольгу Петрівну. Склад сім'ї одна особа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3.Толокнєєву Валентину Олексіївну. Склад сім'ї т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4.Кутову Наталію Іванівну. Склад сім'ї одна особа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5.Скопінцева Юрія Володимир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6.Король Олену Анатолії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7.Веретяннікову Ніну Петр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8.Гриценко Ніну Павлівну. Склад сім'ї одна особа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9.Семенову Людмилу Дмитрівну. Склад сім'ї дві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0.Мороку Марію Дмитрівну. Склад сім'ї чоти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1.Віннікову Наталію Васил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2.Таран Ларису Володимирівну. Склад сім'ї три особи. У зв'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3.Скорик Валентину Петрівну. Склад сім'ї одна особа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4.Блохіну Зою Григорівну. Склад сім’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5.Трусову Дар'ю Іван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6.Кравченко Валентину Миколаї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7.Шестерньову Тамару Георгії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8.Іванченко Людмилу Олексії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9.Попіка Андрія Миколайовича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20.Кравець Любов Дмитр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21.Богданову Олену Іван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.22.Литвиненка Віктора Вікторовича. Склад сім'ї чоти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.23.Хрипливого Володимира Володимир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24.Мельнікову Світлану Володимирівну. Склад сім’ї дві особи. У зв’</w:t>
      </w:r>
      <w:r>
        <w:rPr>
          <w:b w:val="false"/>
          <w:lang w:val="ru-RU"/>
        </w:rPr>
        <w:t>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25.Лисенка Максима Віктор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26.Галиченка Олександра Сергійовича. Склад сім'ї чотири особи. У зв'язку із поліпшенням житлових умов до ч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27.Єфіменка Олександра Анатолій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28.Сопко Світлану Борис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29.Жолтікова Олександра Володимировича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0.Журавель Неллю Роман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1.Бабкіну Раїсу Петрівну. Склад сім'ї три особи. У зв'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32.Стрілюка Андрія Миколайовича.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33.Бондаренка Олександра Анатолійовича. Склад сім’</w:t>
      </w:r>
      <w:r>
        <w:rPr>
          <w:b w:val="false"/>
          <w:lang w:val="ru-RU"/>
        </w:rPr>
        <w:t>ї чотири особи. У зв'язку із вибуттям до іншого населен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4.Ященко Галину Василівну. Склад сім'ї т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5.Ліщенко Надію Володимир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1.36.Смотритель Валентину Васил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7.Ямпольську Ольгу Михайлівну. Склад сім'ї чоти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8.Сторощука Володимира Миколай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9.Юрченка Андрія Олександр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0.Ремінну Ніну Миколаї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1.Кислюк Олену Миколаї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2.Труфанова Анатолія Миколай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3.Сінькевич Наталію Віктор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4.Дулю Всеволода Віталій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en-US"/>
        </w:rPr>
      </w:pPr>
      <w:r>
        <w:rPr>
          <w:b w:val="false"/>
          <w:lang w:val="ru-RU"/>
        </w:rPr>
        <w:t>2.1.45.Рудницьку Олену Миколаївну. Склад сім'ї ч</w:t>
      </w:r>
      <w:r>
        <w:rPr>
          <w:b w:val="false"/>
        </w:rPr>
        <w:t xml:space="preserve">отири особи. У </w:t>
      </w:r>
      <w:r>
        <w:rPr>
          <w:b w:val="false"/>
          <w:lang w:val="ru-RU"/>
        </w:rPr>
        <w:t>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6.Валуйську Віру Михайлівну. Склад сім’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7.Іванова Вадима Володимир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8.Безуглу Катерину Петрівну. 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9.Прошуніну Алевтину Євген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0.Мірошниченко Галину Антон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1.Горбенко Світлану Валентин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2.Гапєєву Валентину Іванівну. Склад сім'ї чотири особь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3.Зінченка Валерія Петровича. Склад сім'ї т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4.Нехаєнка Михайла Миколай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5.Верзун Олену Анатоліївну. Склад сім'ї три особи. У зв'язку із поліпшенням житлових умов до сер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6.Черемську Ольгу Андрії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7.Носачову Ларису Михайл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8.Сергієнко Раїсу Миколаївну. Склад сім'ї чотири особи. У зв'язку із поліпшенням житлових уи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9.Швець Валентину Петр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60.Комуретову Світлану Миколаї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61.Сінєльнікову Олександру Федор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2.1.62.Леонова Олексія Федор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1.63.Бабарикіну Світлану Миколаївну. Склад сім'ї чоти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1.64.Лимарь Ваплентину Михайлівну. Склад сім'ї т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65.Балабанову Ольгу Васил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66.Матійціву Катерину Опанас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1.67.Кузнєцова Ігоря Анатолій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68.Карабута Сергія Леонід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 xml:space="preserve">2.1.69.Голобородька Леоніда Миколайовича. Склад сім'ї одна особа. У зв'язку </w:t>
      </w:r>
      <w:r>
        <w:rPr>
          <w:b w:val="false"/>
        </w:rPr>
        <w:t>ї</w:t>
      </w:r>
      <w:r>
        <w:rPr>
          <w:b w:val="false"/>
          <w:lang w:val="ru-RU"/>
        </w:rPr>
        <w:t>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70.Курій Надію Кузьм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71.Гашину Ольгу Федор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 xml:space="preserve">2.2.1.Прокопенка Вадима Миколайовича. Багатодітна сім'я. Склад сім'ї п'ять осіб. У зв'язку із поліпшенням житлових умов до середньої норми жилої площі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2.2.Малахову Галину Григоріївну. Учитель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2.3.Кожевнікову Тетяну Василівну. Учитель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2.4.Трішина Михайла Микитовича. Учитель. Склад сім'ї дві особи. У зв'язку із поліп</w:t>
      </w:r>
      <w:r>
        <w:rPr>
          <w:b w:val="false"/>
        </w:rPr>
        <w:t>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</w:rPr>
        <w:t>2.2.5.Огіріну Валентину Михайлівну. Учитель. Склад сім’ї чотири особи. У зв’</w:t>
      </w:r>
      <w:r>
        <w:rPr>
          <w:b w:val="false"/>
          <w:lang w:val="ru-RU"/>
        </w:rPr>
        <w:t>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2.6.Захарову Світлану Анатоліївну. Медичний висновок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2.7.Олійника Віктора Борисовича. Учитель. Склад сім'ї три особи. У зв'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3.Зняти з черги на одержання жилої площі у гуртожитках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3.1.Курятнікову Ірину Юріївну. Склад сім’ї дві особи. У зв'язку із забезпеченням жилою площею в квартир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3.2.Химченко Євгенію Борисівну. Склад сім’ї одна особа. У зв'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/>
      </w:pPr>
      <w:r>
        <w:rPr>
          <w:b w:val="false"/>
        </w:rPr>
        <w:t>4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5.Контроль за виконанням даного рішення покласти на заступника міського голови Пригебу Г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Г.В. Пригеба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аступник начальника відділу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з юридичних та правових питань                                                        П.О. Дубина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18:00Z</dcterms:created>
  <dc:creator>студенты СТИ</dc:creator>
  <dc:description/>
  <cp:keywords/>
  <dc:language>en-US</dc:language>
  <cp:lastModifiedBy>Руденко</cp:lastModifiedBy>
  <cp:lastPrinted>2017-10-24T09:17:00Z</cp:lastPrinted>
  <dcterms:modified xsi:type="dcterms:W3CDTF">2017-11-15T13:44:00Z</dcterms:modified>
  <cp:revision>44</cp:revision>
  <dc:subject/>
  <dc:title>СЄВЄРОДОНЕЦЬКА  МIСЬКА  РАДА</dc:title>
</cp:coreProperties>
</file>