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</w:t>
      </w:r>
      <w:r>
        <w:rPr>
          <w:lang w:val="uk-UA"/>
        </w:rPr>
        <w:t xml:space="preserve">2288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груд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Кондрушкін В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удрявцева Н.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Панфілова Л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Шовкун Н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Куркова Н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Борошенко Н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Єроцька М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опова Л. 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Сторчеус Л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Стогній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Мінишна О.Л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Кривих Л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Шляхова Л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Баукова Р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Лаптева М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Задорожня Г.С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Шкумат Т.Л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Нагорянський В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Терехова І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Ганюта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Крамська О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Савенко Л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Бринза Л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Битюк В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Двурічанська Н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Метьолкіна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Хохлова Н.Д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Буряк М.Г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Бабак В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Воронова Н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Гречка К.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Чепурко Р.Г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Божко Г.Т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Стояновська В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Хохлов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Шатрова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Гаврилов Р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Жепка Л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Оніщук М.С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Барило Н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Журавльова Т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Швайка Н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Кірєєва С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Станкєвіч І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Брайловськ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Коваленко Р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Орган С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Ляховець М.В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Волков В.В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ондратьєва М.М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Стельмашук В.О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Боровська Л.М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Томілова Т.А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Кирпяков О. М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Скурідіна Є.О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Кащеєва О.М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Бірюкова В.А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Іваненко С.О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Кулакова О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Рязанцев П.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Нікуліченко І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Хіндзінська Р.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Кудін О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Талибова О.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Дворщенко О. 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Артем</w:t>
      </w:r>
      <w:r>
        <w:rPr/>
        <w:t>’</w:t>
      </w:r>
      <w:r>
        <w:rPr>
          <w:lang w:val="uk-UA"/>
        </w:rPr>
        <w:t>єва Л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Кліпакова Н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Сінельник В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Декіна Л.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Антіпова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Цибенко М. 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Ткаченко А.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Пряник О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Хмєль В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Редько О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Серокуров Р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Дєдова В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Серьогіна А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Неклюдов І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Ємєць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корик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Хрипунова В.Г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Жепка М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Іванова Н.С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Гмиря В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Єфімова Г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Тицина Н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Подрєзов В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Вориханова Г.Є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Крамський В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Мінін О.А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Кальченко А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Палій Л.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Соколов В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Коваленко І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Якименко О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Бойко В.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Мєтьолкін В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Астрєінова К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Дівановська В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Тесля Р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Ісаєва Л.П.</w:t>
        <w:tab/>
        <w:tab/>
        <w:tab/>
        <w:tab/>
        <w:tab/>
        <w:tab/>
        <w:tab/>
        <w:t>2000</w:t>
        <w:tab/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Шахова Т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Дашевський О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Гріщенко К. С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Гонтар А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Калінкіна Н.Л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арчкова Л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Горобинський В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Харченко А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Хорішко Р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Єфименко М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Тесленко Л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Фоменко О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Циганок Н.П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Мартиненко О.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Прокопенко В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Каракуц А.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Казакова Ю.Ю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Надоля О.Ю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Толокольнікова О.Л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Крижня Н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Татарченко М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Фоменко О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Голубцова А.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Соболь О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Каленюк О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Мінєєва Г.Я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Потапова О.В.</w:t>
        <w:tab/>
        <w:tab/>
        <w:tab/>
        <w:tab/>
        <w:tab/>
        <w:tab/>
        <w:t>3000</w:t>
        <w:tab/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Дмитрієва АЛ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Цвєтов Д.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Заїка Д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Хорішко А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Плужнік Т.А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Бонар Н.Т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Панасенко Г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Запорожець В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Бут Н.Ф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Трубнікова Т. Д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Подлєсна С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Прудченко Р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Скурідіна Л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Скорик Н.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Щеглов А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Хорішко Р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Головко Л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Ляпко Л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Петровський К.Б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Рогожко Л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Бондар В. А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Цвєтова І.Д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Гелешко Д.А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Усатов О.В.</w:t>
        <w:tab/>
        <w:tab/>
        <w:tab/>
        <w:tab/>
        <w:tab/>
        <w:tab/>
        <w:tab/>
        <w:t>3000</w:t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ab/>
        <w:t>228800</w:t>
        <w:tab/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6:00Z</dcterms:created>
  <dc:creator>Ter2</dc:creator>
  <dc:description/>
  <cp:keywords/>
  <dc:language>en-US</dc:language>
  <cp:lastModifiedBy>Ter2</cp:lastModifiedBy>
  <dcterms:modified xsi:type="dcterms:W3CDTF">2017-11-30T08:56:00Z</dcterms:modified>
  <cp:revision>2</cp:revision>
  <dc:subject/>
  <dc:title/>
</cp:coreProperties>
</file>