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75-й річниці з д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волення м. Сєвєродонец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німецько-фашистських загарбни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еруючись ст.32 Закону України «Про місцеве самоврядування в Україні», рішенням виконавчого комітету від </w:t>
      </w:r>
      <w:r>
        <w:rPr>
          <w:color w:val="FF0000"/>
          <w:sz w:val="24"/>
          <w:szCs w:val="24"/>
          <w:lang w:val="uk-UA"/>
        </w:rPr>
        <w:t>08 грудня 2017 року № 716</w:t>
      </w:r>
      <w:r>
        <w:rPr>
          <w:sz w:val="24"/>
          <w:szCs w:val="24"/>
          <w:lang w:val="uk-UA"/>
        </w:rPr>
        <w:t xml:space="preserve">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з метою гідного відзначення 75-ї річниці з дня визволення м. Сєвєродонецька від німецько-фашистських загарбників, виконком міської ради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75-й річниці з дня визволення м. Сєвєродонецька  від німецько-фашистських загарбників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75-й річниці з дня визволення м. Сєвєродонецька  від німецько-фашистських загарбників (Додаток 2).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 Затвердити кошторис витрат відділу культури щодо проведення міських заходів, присвячених 75-й річниці з дня визволення м. Сєвєродонецька  від німецько-фашистських загарбників (Додаток 3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 Міському фінуправлінню (Багрінцевій М.І.) профінансувати витрати на проведення міських заходів, присвячених 75-й річниці з дня визволення м. Сєвєродонецька  від німецько-фашистських загарбників, згідно кошторису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6.  Контроль за виконанням даного рішення покласти на заступника міського голови з питань діяльності виконавчих органів міської ради Гавриленко А.А.</w:t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В. В. Казак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2120"/>
      </w:tblGrid>
      <w:tr>
        <w:trPr/>
        <w:tc>
          <w:tcPr>
            <w:tcW w:w="807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І.   Ярош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. Зарецький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    » грудня 2017 року №  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комітету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5-й річниці з дня визволення м. Сєвєродонецька від німецько-фашистських загарбників</w:t>
      </w:r>
    </w:p>
    <w:p>
      <w:pPr>
        <w:pStyle w:val="Normal"/>
        <w:ind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вриленко А.А.           - заступник міського голови, голова оргкоміте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узьмінов О.Ю.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заступник міського голови, співголова орг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рба Ю.А.                   - керуючий справами виконкому, співголова оргкомітету </w:t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ind w:left="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3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2"/>
        <w:gridCol w:w="737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ський Ю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єснік Н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департаменту економічного розвитку та торгівлі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нер А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енко Ю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олоді та спорту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иченко  С.І.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міського відділу поліції ГУНП 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ов В.І.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Єдина аварійна диспетчерська служб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Н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галерея мистецтв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ко Л.Є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художня школ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КЗ «Сєвєродонецька міська бібліотека для юна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Й. Б. Курлат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ьолкін Г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ова М.Д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шко О.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Борівська дитяча школа мистецтв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грудня 2017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>щодо проведення міських заходів, присвячених 75-й річниці з дня визволення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а від німецько-фашистських загарбників</w:t>
      </w:r>
    </w:p>
    <w:p>
      <w:pPr>
        <w:pStyle w:val="Normal"/>
        <w:ind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6"/>
        <w:gridCol w:w="1832"/>
        <w:gridCol w:w="21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1.2018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 Винничук Т.М.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  <w:szCs w:val="24"/>
                <w:lang w:val="uk-UA"/>
              </w:rPr>
              <w:t>Провести  впорядкування територій братських могил, обелісків та меморіалів, територій навколо пам’ятників, здійснити підключення газу на Меморіалі Слави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01 лютого 2018 року з 11.00 до 12.3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1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нер А.І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селищних рад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у КЗ «Сєвєродонецька міська публічна бібліотека» урочисті заходи з нагоди 75-річниці з дня визволення м. Сєвєродонецька від німецько-фашистських загарбників, за участю керівництва міста, ветеранів та учасників Другої світової війни, громадськості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1.02.2018</w:t>
            </w:r>
          </w:p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та громадськістю міста</w:t>
            </w:r>
          </w:p>
          <w:p>
            <w:pPr>
              <w:pStyle w:val="Normal"/>
              <w:ind w:right="282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1.02.2018</w:t>
            </w:r>
          </w:p>
          <w:p>
            <w:pPr>
              <w:pStyle w:val="Normal"/>
              <w:ind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1.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right="-5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ветеранів вій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озвучення урочистостей та святкової концертної програми у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КЗ «Сєвєродонецька міська публічна бібліоте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1.02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1.02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бесіди, виступи, лекторії, читацькі і наукові конференції та зустрічі з ветеранами Великої Вітчизняної війни в закладах середньої освіти, системи ПТН, ВНЗ всіх рівнів акредитації (згідно затверджених планів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куян О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ов Ю.К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ченко Є.В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книжкові виставки, тематичні години, бесіди  у  комунальних закладах відділу культури та їх філіях (згідно узгоджених планів робот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 2018 року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Л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ько О.Т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2.2018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ський Ю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уш А.В.  Лозиченко  С.І.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швидке реагування машин «пожежної безпек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01.02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  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В У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міського управління ГУ МНС Украї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 31.01.20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lang w:val="uk-UA"/>
              </w:rPr>
              <w:t xml:space="preserve">-  в сфері аудіовізуальних ЗМІ  спеціальні теле - та радіопрограми, присвячені </w:t>
            </w:r>
            <w:r>
              <w:rPr>
                <w:sz w:val="24"/>
                <w:szCs w:val="24"/>
                <w:lang w:val="uk-UA"/>
              </w:rPr>
              <w:t>75-й річниці з дня  визволення м. Сєвєродонецька від німецько-фашистських загарбник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грудня 2017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відділу культури щодо проведення міських заходів, присвячених 75-й річниці з дня визволення м. Сєвєродонецька від німецько-фашистських загарбників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1 8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лата за придбання подарунків для вшанування ветеранів війни                      КПК 4030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6 3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0:00Z</dcterms:created>
  <dc:creator>tatyna</dc:creator>
  <dc:description/>
  <cp:keywords/>
  <dc:language>en-US</dc:language>
  <cp:lastModifiedBy>Татьяна Викторовна</cp:lastModifiedBy>
  <dcterms:modified xsi:type="dcterms:W3CDTF">2017-12-12T09:01:00Z</dcterms:modified>
  <cp:revision>6</cp:revision>
  <dc:subject/>
  <dc:title>СЄВЄРОДОНЕЦЬКА     МІСЬКА   РАДА    </dc:title>
</cp:coreProperties>
</file>