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21 ” грудня 2017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міського бюджету на 2017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/>
      </w:pPr>
      <w:r>
        <w:rPr>
          <w:lang w:val="uk-UA"/>
        </w:rPr>
        <w:t xml:space="preserve">на 2017 рік» у такій редакції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>1.  Збільшити доходну частину міського бюджету на 2017 рік  за загальним фондом на 174 300 грн згідно з додатком № 1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2. Зменшити передачу коштів із  загального фонду міського бюджету  до спеціального фонду  (бюджету розвитку) на 334 614 грн згідно з додатком № 2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3.  Збільшити видаткову частину за загальним фондом міського бюджету на 2017 рік на 508 914 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4. Зменшити видаткову частину міського бюджету на 2017 рік за спеціальним фондом на 334 614 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5. Внести зміни до розпису  видатків міського бюджету за загальним  та спеціальним фондами  згідно з додатками №№  3, 4 до рішення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6. Контроль за виконанням рішення покласти на комісію з питань планування бюджету та фінансів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7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в.о.першого заступника міського голови Зарецьког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голова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 М.І.Багрінцева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.о.першого заступника                                                                                    С.В.Зарецький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                                                                                                         Ю.А.Журб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58:00Z</dcterms:created>
  <dc:creator>FIN</dc:creator>
  <dc:description/>
  <cp:keywords/>
  <dc:language>en-US</dc:language>
  <cp:lastModifiedBy>User</cp:lastModifiedBy>
  <cp:lastPrinted>2017-11-15T10:24:00Z</cp:lastPrinted>
  <dcterms:modified xsi:type="dcterms:W3CDTF">2017-12-20T08:58:00Z</dcterms:modified>
  <cp:revision>2</cp:revision>
  <dc:subject/>
  <dc:title>СЄВЄРОДОНЕЦЬКА МІСЬКА РАДА</dc:title>
</cp:coreProperties>
</file>