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РІШЕННЯ №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cs="Times New Roman"/>
          <w:b/>
          <w:lang w:val="uk-UA"/>
        </w:rPr>
        <w:t xml:space="preserve">__” </w:t>
      </w:r>
      <w:r>
        <w:rPr>
          <w:rFonts w:cs="Times New Roman"/>
          <w:u w:val="single"/>
          <w:lang w:val="uk-UA"/>
        </w:rPr>
        <w:tab/>
        <w:tab/>
        <w:tab/>
      </w:r>
      <w:r>
        <w:rPr>
          <w:rFonts w:cs="Times New Roman"/>
          <w:b/>
          <w:lang w:val="uk-UA"/>
        </w:rPr>
        <w:t>2018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uk-UA"/>
                    </w:rPr>
                    <w:t>Про внесення змін до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 xml:space="preserve"> рішення виконкому міської ради від 25.04.2017 року №259 «</w:t>
                  </w: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нового с</w:t>
                  </w:r>
                  <w:r>
                    <w:rPr>
                      <w:rFonts w:cs="Times New Roman"/>
                      <w:lang w:val="uk-UA"/>
                    </w:rPr>
            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иконавчий комітет міської ради 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ab/>
        <w:t>1. Внести зміни до складу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2. Затвердити новий склад комісії згідно з Додатком 1 до цього рішення.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3. Дане рішення підлягає оприлюдненню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4. Контроль за виконанням даного рішення покласти на в.о. першого заступника міського голови Зарецького С.В.</w:t>
      </w:r>
    </w:p>
    <w:p>
      <w:pPr>
        <w:pStyle w:val="Standard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іський голова</w:t>
        <w:tab/>
        <w:tab/>
        <w:t>В.В.Казаков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. Васил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першого заступника міського голови</w:t>
        <w:tab/>
        <w:tab/>
        <w:tab/>
        <w:tab/>
        <w:tab/>
        <w:t>С.В.Зарецьк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В.Руд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________ 2018 р. № ___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ецький Сергій Вікторович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о першого заступника міського голови,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горна Злата-Марія Валерії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соціального захисту осіб пільгової категорії та сім'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н Андрій Іван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єснік Наталія Стефа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Департаменту економічного розвитку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Марина Володими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юрисконсульт відділу кадрової та організаційно-правової робот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Олена Клайд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 соціальний інспектор відділу державних соціальних інспекторів 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ов Рубен Сергій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ромадської організації «Проект 7 лінія»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0:00Z</dcterms:created>
  <dc:creator>user</dc:creator>
  <dc:description/>
  <dc:language>en-US</dc:language>
  <cp:lastModifiedBy>Злата-Марія В. Подгорна</cp:lastModifiedBy>
  <cp:lastPrinted>2018-01-10T15:27:00Z</cp:lastPrinted>
  <dcterms:modified xsi:type="dcterms:W3CDTF">2018-01-10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