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    МІСЬКА  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 КОМІТ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» лютого 2017 року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вячений  Дню гумору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32, частиною 1 статті 52 та частиною 6 статті 59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 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ітету від 15 серпня 2017 року № 478 «Про проведення міських заходів, присвячених Дню гумору», рішенням виконавчого комітету від «___» січня 2018 року № _____ 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виконання спільного наказу Міністерства України у справах сім’ї, молоді та спорту, Міністерства культури і туризму України та Міністерства освіти і науки України від 12.05.2009 №1576/22/392 «Про затвердження положень про чемпіонати та фестивалі Клубу веселих та найкмітливіших», з метою якісної організації та проведення міських заходів, присвяче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ню гумор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засада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;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інтелектуального і творчого самовдосконалення учнівської молоді; виховання в ній  згуртованості, відповідальності, вміння діяти в команді; розвитку комунікативних навичок; виконком 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ь команд КВН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 Дню  </w:t>
      </w:r>
    </w:p>
    <w:p>
      <w:pPr>
        <w:pStyle w:val="NoSpacing"/>
        <w:ind w:left="6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умор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  Дане рішення підлягає оприлюдненн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 Контроль за  виконанням даного рішення покласти на заступника міського голови з питань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ості виконавчих органів міської ради  Зарецького С. 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В. Каза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2120"/>
      </w:tblGrid>
      <w:tr>
        <w:trPr/>
        <w:tc>
          <w:tcPr>
            <w:tcW w:w="807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І.   Ярош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. Зарецький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1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» січня 2018 року №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6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про міський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Загальні положення, мет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Клуб веселих та найкмітливіших)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присвячений  Дню гумору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далі – Фестиваль)   проводиться  щороку за підтримки Сєвєродонецької міської ради з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 в місті, а також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явлення та підтримки обдарованої молод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имулювання її інтелектуального і творчого самовдосконалення, виховання згуртованості, відповідальності, вміння діяти в команді, розвитку комунікативних навичок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рганізації змістовного дозвілля юних мешканців міс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тор заходу - відділ культури Сєвєродонецької міської ради (адреса: Луганська обл., м. Сєвєродонецьк, бульвар Дружби Народів, 32-а, т.  (06452) 4-32-05, +380953171973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ата і місце проведення Фестивалю визначається рішенням виконкому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, присвячений  Дню гумору)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. Тема, завдання та умови провед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Скоро літо –  відпочинемо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вданн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Фестивал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  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 «Візитна картка» («Привітання») - до 5 х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 завдання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«Біатлон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и  готують по 5 жартів на тему Фестивал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Жарти зачитуються представниками команд по черзі. Журі визначає команду(и), які після кожного кола залишають сцену, або призначають штрафне коло, де команди зачитують ще по 1 жарту.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За перемогу в «Біатлоні» команда отримує 1 бал, за друге місце – 0,8 бала, за третє – 0,6 і т.д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 завд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«Домашнє завдання» - до 10 х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Форма будь-яка: літературна композиція, міні-вистава, танець, пісня, кліп тощ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Кліп передбачає створення командами власного короткометражного відео-сюжету або озвучення змонтованого відеоряду на задану тему та його демонстрацію під час гр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Музичне домашнє завдання є демонстрацією командами сюжетно пов'язаних пісенних та танцювальних пародій, конферансу, жартів, мініатюр тощо на задану тематику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Команди можут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користовувати різноманітні засоби сценічної дії: хореографію, вокал, пантоміму, сценічне слово тощ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пускається використання «плюсовок». Музичне оформлення виступів записувати на флеш- кар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USB  та і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часники команд зобов’язан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уватись правил проведення гри, техніки безпеки, охорони праці, поведінки в  громадському місці тощо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сти відповідальність за поведінку своїх уболівальникі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 включати до  змісту сценарію і не вживати на сцені ненормативної лексики, образливих  висловлювань, «чорного» гумору, тощо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. Учасни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Фестивалі можуть брати участь дитячі та молодіжні команди від  навчальних  закладів, підприємств, організацій  м. Сєвєродонець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ількісний склад учасників команди необмежени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20 днів  до дня проведення Фестивалю команда подає до оргкомітету заявку за формою, наведеною у додатку до цього Положення 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).     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ягом Фестивалю обробка персональних даних учасників здійснюється з урахуванням  вимог Закону України «Про захист персональних даних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V. Критерії оцінювання, визначення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ереможців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 номінанті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цінювання виступів команд здійснюється за наступними критеріями: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ання регламенту виступу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оригінальний творчий пошук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гумор, дотепність, винахідливість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-  музичний супровід, артистизм, сценічний культурний рівень (культура мови, поведінка 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сцені тощо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жний конкурс, крім конкурсу «Біатлон», журі оцінює за бальною системою (мінімум - 7 балів, максимум - 10 балів) з подальшим виведенням середнього бала. Кількість балів, набраних командами, оголошується після кожного конкурсу. Сума середніх балів за всі конкурси є оцінкою виступу команди у грі та заноситься до рейтингової таблиці. 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 Оргкомітет, жур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ля організації т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Фестивал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творюються організаційний комітет та журі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 складу журі входить не менше 5 осіб  з числа з представників Сєвєродонецької міської ради, відділів освіти, культури, молоді та спорту Сєвєродонецької міської ради, представників громадськості, які мають досвід у проведенні або участі в КВН.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результатам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стивалю  журі складає загальний протокол.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Нагородже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підсумками Фестивалю команди нагороджуються дипломами, кубками та подарунками.  Керівники команд і організатори нагороджуються грамотами.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оманди  також можуть нагороджуватись за номінація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Приз глядацьких симпатій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артист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креатив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гуморист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позитив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муз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друж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весел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згуртова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яскравіша команда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сміливіша команда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дивовижніша команд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. Фінансове забезпечення та оприлюднення Фестивал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 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інансування видатків н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дійснюється відповідно до кошторису, затвердженому рішенням виконкому Сєвєродонецької міської ради. Також можуть бути залучені кошти та благодійна допомога, що не заперечують чинному законодавств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езультати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світлюються у місцевих засобах масової інформації.</w:t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  <w:br/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bCs/>
          <w:caps/>
          <w:sz w:val="18"/>
          <w:szCs w:val="18"/>
          <w:lang w:val="uk-UA" w:eastAsia="ru-RU"/>
        </w:rPr>
      </w:pPr>
      <w:r>
        <w:rPr>
          <w:rFonts w:cs="Arial" w:ascii="Arial" w:hAnsi="Arial"/>
          <w:b/>
          <w:bCs/>
          <w:caps/>
          <w:sz w:val="18"/>
          <w:szCs w:val="18"/>
          <w:lang w:val="uk-UA" w:eastAsia="ru-RU"/>
        </w:rPr>
        <w:t> 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1"/>
        <w:gridCol w:w="1935"/>
        <w:gridCol w:w="2225"/>
        <w:gridCol w:w="2696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КА НА УЧАСТЬ</w:t>
              <w:br/>
              <w:t>у міському фестивалі-огляді команд КВН,</w:t>
              <w:br/>
              <w:t>присвяченому Дню гумору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анди 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команду: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Місто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ст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Керівник(и) команди КВН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ужбовий телефон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більний</w:t>
              <w:br/>
              <w:t>телефон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П.І.Б.(повністю) капітана команди 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                          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 Список учасників команди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танова (навчальний заклад,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-2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хнічні засоби та облад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(перелік)</w:t>
      </w:r>
      <w:r>
        <w:rPr>
          <w:rFonts w:cs="Times New Roman" w:ascii="Times New Roman" w:hAnsi="Times New Roman"/>
          <w:sz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</w:t>
      </w:r>
    </w:p>
    <w:p>
      <w:pPr>
        <w:pStyle w:val="Normal"/>
        <w:spacing w:lineRule="auto" w:line="240" w:before="280" w:after="280"/>
        <w:ind w:right="-20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ind w:right="-208" w:hanging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82"/>
        <w:gridCol w:w="4090"/>
      </w:tblGrid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М.П.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ідпис директора та/або уповноваженої особи)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SimSun;宋体" w:cs="font73;Times New Roman"/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0:00Z</dcterms:created>
  <dc:creator>tatyna</dc:creator>
  <dc:description/>
  <cp:keywords/>
  <dc:language>en-US</dc:language>
  <cp:lastModifiedBy>Татьяна Викторовна</cp:lastModifiedBy>
  <cp:lastPrinted>2018-01-23T10:12:00Z</cp:lastPrinted>
  <dcterms:modified xsi:type="dcterms:W3CDTF">2018-01-23T08:16:00Z</dcterms:modified>
  <cp:revision>6</cp:revision>
  <dc:subject/>
  <dc:title>СЄВЄРОДОНЕЦЬКА     МІСЬКА   РАДА</dc:title>
</cp:coreProperties>
</file>