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Style w:val="StrongEmphasis"/>
          <w:rFonts w:cs="Times New Roman" w:ascii="Times New Roman" w:hAnsi="Times New Roman"/>
          <w:szCs w:val="24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Style w:val="StrongEmphasis"/>
          <w:rFonts w:cs="Times New Roman" w:ascii="Times New Roman" w:hAnsi="Times New Roman"/>
          <w:szCs w:val="24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Style w:val="StrongEmphasis"/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 xml:space="preserve">РІШЕННЯ №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«___» ________________ 201___р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м. Сєвєродонец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0" w:leader="none"/>
        </w:tabs>
        <w:spacing w:lineRule="auto" w:line="240" w:before="0" w:after="0"/>
        <w:ind w:right="5704" w:hanging="0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Про затвердження Складу спеціалізованих служб цивільного захисту міста у новій редакції</w:t>
      </w:r>
    </w:p>
    <w:p>
      <w:pPr>
        <w:pStyle w:val="Normal"/>
        <w:spacing w:lineRule="auto" w:line="240" w:before="280" w:after="280"/>
        <w:ind w:firstLine="71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Керуючись ст.51 Закону України «Про місцеве самоврядування в Україні», ст.ст.22,25 Кодексу цивільного захисту України, постановами Кабінету Міністрів України від 09.01.2014р. № 11 «Про затвердження Положення про єдину державну систему цивільного захисту» і від 08.07.2015р. № 469 «Про затвердження Положення про спеціалізовані служби цивільного захисту», з метою організації виконання заходів цивільного захисту, виконавчий комітет міської ради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ВИРІШИ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1. Затвердити Склад спеціалізованих служб цивільного захисту міста у новій редакції (додаєтьс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2. Рішення виконавчого комітету Сєвєродонецької міської ради від 25.04.2017р. № 241 «Про затвердження складу спеціалізованих служб цивільного захисту міста у новій редакції» вважати таким, що втратило чинні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2. Дане рішення підлягає оприлюдненн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3. Контроль за виконанням даного рішення покласти на заступника міського голови Ольшанського О.В.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Підготував: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Начальник відділу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ЦЗ, ЕБ та ОП міської ради</w:t>
        <w:tab/>
        <w:tab/>
        <w:tab/>
        <w:tab/>
        <w:tab/>
        <w:tab/>
        <w:tab/>
        <w:t>А.В. Потанін</w:t>
      </w:r>
    </w:p>
    <w:p>
      <w:pPr>
        <w:pStyle w:val="Normal"/>
        <w:spacing w:lineRule="auto" w:line="240" w:before="240" w:after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Узгоджено: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Заступник міського голови</w:t>
        <w:tab/>
        <w:tab/>
        <w:tab/>
        <w:tab/>
        <w:tab/>
        <w:tab/>
        <w:tab/>
        <w:t>О.В. Ольшанський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Керуючий справами виконкому</w:t>
        <w:tab/>
        <w:tab/>
        <w:tab/>
        <w:tab/>
        <w:t>Ю.А.Журб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Начальник відділу з юридичних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та правових питань міської ради</w:t>
        <w:tab/>
        <w:tab/>
        <w:tab/>
        <w:tab/>
        <w:t>В.В.Рудь</w:t>
      </w:r>
      <w:r>
        <w:br w:type="page"/>
      </w:r>
    </w:p>
    <w:p>
      <w:pPr>
        <w:pStyle w:val="Normal"/>
        <w:spacing w:lineRule="auto" w:line="240" w:before="0" w:after="0"/>
        <w:ind w:left="6243" w:hanging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Додаток</w:t>
      </w:r>
    </w:p>
    <w:p>
      <w:pPr>
        <w:pStyle w:val="Normal"/>
        <w:spacing w:lineRule="auto" w:line="240" w:before="0" w:after="0"/>
        <w:ind w:left="6243" w:hanging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до рішення виконкому</w:t>
      </w:r>
    </w:p>
    <w:p>
      <w:pPr>
        <w:pStyle w:val="Normal"/>
        <w:spacing w:lineRule="auto" w:line="240" w:before="0" w:after="0"/>
        <w:ind w:left="6243" w:hanging="0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від «_____» __________201___р. </w:t>
      </w:r>
    </w:p>
    <w:p>
      <w:pPr>
        <w:pStyle w:val="Normal"/>
        <w:spacing w:lineRule="auto" w:line="240" w:before="0" w:after="0"/>
        <w:ind w:left="6243" w:hanging="0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№</w:t>
      </w:r>
      <w:r>
        <w:rPr>
          <w:rStyle w:val="StrongEmphasis"/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Склад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спеціалізованих служб цивільного захисту міста Сєвєродонецька</w:t>
      </w:r>
    </w:p>
    <w:p>
      <w:pPr>
        <w:pStyle w:val="Normal"/>
        <w:spacing w:before="0" w:after="0"/>
        <w:ind w:firstLine="708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88"/>
        <w:gridCol w:w="4489"/>
        <w:gridCol w:w="3058"/>
      </w:tblGrid>
      <w:tr>
        <w:trPr>
          <w:trHeight w:val="99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з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йменування служб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Підприємства, організації, установи на базі яких створено служб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и служб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Енергетик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Сєвєродонецький район електричних мереж ТОВ «Луганське енергетичне об’єднання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 Сєвєродонецького району електричних мереж</w:t>
            </w:r>
          </w:p>
        </w:tc>
      </w:tr>
      <w:tr>
        <w:trPr>
          <w:trHeight w:val="17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Інженерн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відділ капітального будівництва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КП «Сєвєродонецьккомунсерви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ВАТ «Промхіммонтаж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КП №52 «Термоізоляці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ТОВ «Сєвєродонецьке управління екскавації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відділу капітального будівництва міської ради</w:t>
            </w:r>
          </w:p>
        </w:tc>
      </w:tr>
      <w:tr>
        <w:trPr>
          <w:trHeight w:val="140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Комунально-технічн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управління житлово-комунального господарства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КП «Сєвєродонецьке тролейбусне управління»;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КП «Сєвєродонецьктеплокомуненерг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ТОВ «ТАУН СЕРВІ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- КП «Сєвєродонецьке підприємство садово – паркового господарства та благоустрою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КП «Житлосервіс «Світано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ОСББ «Луч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 КП «Єдина аварійно-диспетчерська служб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 xml:space="preserve"> м.Сєвєродонецька»;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КП «Сєвєродонецькліфт»;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Сєвєродонецьке міжрайонне управління з експлуатації газового господарства філія ПАТ «Луганськгаз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управління житлово-комунального господарства міської ради</w:t>
            </w:r>
          </w:p>
        </w:tc>
      </w:tr>
      <w:tr>
        <w:trPr>
          <w:trHeight w:val="22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Матеріального забезпече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відділ соціально-економічного розвитку Департаменту економічного розвитку міської 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ТОВ «Парус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ПрАТ «Сєвєродонецький завод будівельної керамік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ДП «Сєвєродонецьке лісомисливське господарств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 xml:space="preserve">- ФОП Чепрунов С.Ю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відділу соціально-економічного розвитку Департаменту економічного розвитку міської ради</w:t>
            </w:r>
          </w:p>
        </w:tc>
      </w:tr>
      <w:tr>
        <w:trPr>
          <w:trHeight w:val="169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9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9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Медичн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Управління охорони здоров’я міської 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КУ «Сєвєродонецька міська багатопрофільна лікарня»;</w:t>
            </w:r>
          </w:p>
          <w:p>
            <w:pPr>
              <w:pStyle w:val="Normal"/>
              <w:spacing w:lineRule="atLeast" w:line="79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  Сєвєродонецька міськрайонна філія ДУ «Луганський ОЛЦ ДСЕСУ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9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Управління охорони здоров’я міської ради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br w:type="page"/>
      </w: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708"/>
        <w:gridCol w:w="3291"/>
        <w:gridCol w:w="3419"/>
      </w:tblGrid>
      <w:tr>
        <w:trPr>
          <w:trHeight w:val="27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</w:tr>
      <w:tr>
        <w:trPr>
          <w:trHeight w:val="1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 xml:space="preserve">Зв’язку та оповіщення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Комбінований центр телекомунікацій №342 м.Сєвєродонецька Харківської філії ПАТ «Укртелеком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 комбінованого центру телекомунікацій №342 м.Сєвєродонецька Харківської філії ПАТ «Укртелеком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Протипожеж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12 державна пожежно-рятувальна частина ГУ ДСНС України у Луганській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35 державна пожежно-рятувальна частина ГУ ДСНС України у Луганській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36 державна пожежно-рятувальна частина ГУ ДСНС України у Луганській області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ДПРЧ-12 ГУ ДСНС України у Луганській області</w:t>
            </w:r>
          </w:p>
        </w:tc>
      </w:tr>
      <w:tr>
        <w:trPr>
          <w:trHeight w:val="133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Торгівлі та харчуванн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відділ торгівлі та з захисту прав споживачів міської ради;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КП «Комбінат шкільного харчування»;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 ТОВ «КОМПАНІЯ ХЛІБІНВЕС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ТОВ «ТОРГІВЕЛЬНА КОМПАНІЯ «ЗОЛОТИЙ УРОЖАЙ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відділу контролю споживчого ринку департаменту економічного розвитку та торгівлі міської ради</w:t>
            </w:r>
          </w:p>
        </w:tc>
      </w:tr>
      <w:tr>
        <w:trPr>
          <w:trHeight w:val="173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Техніч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ДП «Сєвєродонецький авторемонтний завод» ПАТ «Луганськбудтранс»;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філія «Сєвєродонецьк -Авто» ПАТ «Луганськ-Авт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ФОП Зражевська О.О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Директор ДП «Сєвєродонецький авторемонтний завод»</w:t>
            </w:r>
          </w:p>
        </w:tc>
      </w:tr>
      <w:tr>
        <w:trPr>
          <w:trHeight w:val="16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Транспортного забезпеченн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відділ транспорту та зв’язку Департаменту економічного розвитку міської 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ВАТ «Сєвєродонецьке АТП-10920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ТОВ «Сєвєродонецьке АТП-10974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ФОП Алієв Ейваз Новруз огл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Завідувач сектору транспорту та зв’язку  департаменту економічного розвитку міської ради</w:t>
            </w:r>
          </w:p>
        </w:tc>
      </w:tr>
      <w:tr>
        <w:trPr>
          <w:trHeight w:val="89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Охорони громадського порядку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 Сєвєродонецький міський відділу ГУ національної поліції в Луганській області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Сєвєродонецького міського відділу ГУ національної поліції в Луганській області</w:t>
            </w:r>
          </w:p>
        </w:tc>
      </w:tr>
      <w:tr>
        <w:trPr>
          <w:trHeight w:val="89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Служба із захисту сільськогосподарських тварин і рослин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- Управління Держпродспоживслужби в м.Сєвєродонецьк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Начальник Управління Держпродспоживслужби в м.Сєвєродонецьку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Керуючий справами виконкому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1:00Z</dcterms:created>
  <dc:creator>userKrs1339</dc:creator>
  <dc:description/>
  <cp:keywords/>
  <dc:language>en-US</dc:language>
  <cp:lastModifiedBy>userBur0806</cp:lastModifiedBy>
  <cp:lastPrinted>2018-02-02T09:35:00Z</cp:lastPrinted>
  <dcterms:modified xsi:type="dcterms:W3CDTF">2018-02-06T08:49:00Z</dcterms:modified>
  <cp:revision>7</cp:revision>
  <dc:subject/>
  <dc:title/>
</cp:coreProperties>
</file>