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  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Бродягіну В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глави 1 Житлового кодексу України, п.п. 13, 15, 18-21, 53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2.01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Бродягіну Вячеславу Владислав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9.12.2017 року</w:t>
      </w:r>
      <w:r>
        <w:rPr>
          <w:bCs/>
          <w:lang w:val="uk-UA"/>
        </w:rPr>
        <w:t>. Учасник бойових дій в зоні проведення АТО. Військовослужбовець. Склад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ської РСР (далі – Кодекс) та Правилами обліку громадян, які потребують поліпшення житлових умов, і надання їм житлов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На підставі договору дарування квартири від 07.03.2002р. Бродягін В.В. вдвох з матір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ю Бродягіною Л.І. мають у приватній власності двокімнатну квартиру №110 жилою площею 27,5 м2 по вул. Курчатова, буд. 11-А, що становить 13,75 м2 жилої площі на особу, при встановленому мінімальному розмір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огляду на викладене вище, підстави для визнання Бродягіна В.В. потребуючим поліпшення житлових умов і постановки на квартирний облік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>
          <w:lang w:val="en-US"/>
        </w:rPr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7:00Z</dcterms:created>
  <dc:creator>Руденко</dc:creator>
  <dc:description/>
  <cp:keywords/>
  <dc:language>en-US</dc:language>
  <cp:lastModifiedBy>Руденко</cp:lastModifiedBy>
  <cp:lastPrinted>2018-02-07T14:25:00Z</cp:lastPrinted>
  <dcterms:modified xsi:type="dcterms:W3CDTF">2018-02-07T12:26:00Z</dcterms:modified>
  <cp:revision>10</cp:revision>
  <dc:subject/>
  <dc:title>СЄВЄРОДОНЕЦЬКА МIСЬКА РАДА</dc:title>
</cp:coreProperties>
</file>