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uk-UA"/>
        </w:rPr>
        <w:t xml:space="preserve">                  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, </w:t>
      </w:r>
    </w:p>
    <w:p>
      <w:pPr>
        <w:pStyle w:val="Normal"/>
        <w:rPr/>
      </w:pPr>
      <w:r>
        <w:rPr>
          <w:lang w:val="uk-UA"/>
        </w:rPr>
        <w:t xml:space="preserve">з кооператив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26, 28, 47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22.01.2018р. про зняття громадян з квартирного обліку, кооператив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 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1.Швець (Климчук) Жанну Пет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2.Колєснікову Лідію Михайлівну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3.Веслогузову Тетяну Олексії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У зв’язку із вибуттям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4.Зі складу сім’ї Гонтар Антоніни Іванівни дочку Голуб Марину Миколаївну. Вважати Гонтар Антоніну Іванівну перебуваючою у загальній черзі складом сім’ї дві особи: вона, дочка Рязанцева Анастасія Миколаївна. Згідно заяви від 30.10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5.Зі складу сім’ї Краснікової Маргарити Олександрівни дочку Ігнатович (Денисову) Тетяну Валеріївну. Вважати Краснікову Маргариту Олександрівну перебуваючою у загальній черзі складом сім’ї дві особи: вона, син Красніков Олександр Юрійович. Згідно заяви від 12.12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.Швець Ганну Іванівну. Одинока мати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Згідно заяви від 30.11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2.Запорожця Миколу Анатолійовича.</w:t>
      </w:r>
      <w:r>
        <w:rPr>
          <w:bCs w:val="false"/>
        </w:rPr>
        <w:t xml:space="preserve"> </w:t>
      </w:r>
      <w:r>
        <w:rPr>
          <w:b w:val="false"/>
          <w:bCs w:val="false"/>
        </w:rPr>
        <w:t>Співробітник ДСНС України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11.12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3.Овсянникова Віталія Вікторовича. Закон України «Про поліцію»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05.01.2018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1.2.4.Любецьку Тетяну Єгорівну. Одинока мати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1.2.5.Городчаніна Дмитра Олександровича. Військовослужбовець, звільнений у запас. Склад сім’ї п’ять осіб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1.2.6.Головка Андрія Івановича. Військовослужбовець, звільнений у запас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3.Виключити по позачерговому списку осіб, які постраждали внаслідок Чорнобильської катастрофи, 2 категорія, зі складу сім’</w:t>
      </w:r>
      <w:r>
        <w:rPr>
          <w:b w:val="false"/>
          <w:lang w:val="ru-RU"/>
        </w:rPr>
        <w:t>ї Білоконєва Сергія Володимировича сина Моргунова Олександра Євгеновича. Вважати Білоконєва Сергія Володимировича перебуваючим у списку позачерговиків складом сім'ї дві особи: він, дружина Білоконєва Людмила Петрівна. Згідно заяви від 05.12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Виключити з першочергового списку у зв</w:t>
      </w:r>
      <w:r>
        <w:rPr>
          <w:b w:val="false"/>
          <w:lang w:val="ru-RU"/>
        </w:rPr>
        <w:t>’</w:t>
      </w:r>
      <w:r>
        <w:rPr>
          <w:b w:val="false"/>
        </w:rPr>
        <w:t>язку із втратою пільги Чеснокову Віту Миколаївну. Багатодітна сім</w:t>
      </w:r>
      <w:r>
        <w:rPr>
          <w:b w:val="false"/>
          <w:lang w:val="ru-RU"/>
        </w:rPr>
        <w:t>’</w:t>
      </w:r>
      <w:r>
        <w:rPr>
          <w:b w:val="false"/>
        </w:rPr>
        <w:t>я.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шість осіб. 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 xml:space="preserve">Залишити у загальній черзі з 23.02.1993р. Чеснокову Віту Миколаївну складом сім’ї п’ять осіб: вона, чоловік Чесноков Ігор Олександрович, дочка Радюк Ірина Ігорівна, дочка Стручаєва Кристина Ігорівна, син Чесноков Данило Ігорович. </w:t>
      </w:r>
      <w:r>
        <w:rPr>
          <w:b w:val="false"/>
          <w:lang w:val="ru-RU"/>
        </w:rPr>
        <w:t>Згідно заяви від 29.11.2017р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>3.Зняти з кооперативного обліку</w:t>
      </w:r>
      <w:r>
        <w:rPr>
          <w:b w:val="false"/>
          <w:lang w:val="ru-RU"/>
        </w:rPr>
        <w:t>: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  <w:lang w:val="ru-RU"/>
        </w:rPr>
        <w:t>3.1.П</w:t>
      </w:r>
      <w:r>
        <w:rPr>
          <w:b w:val="false"/>
        </w:rPr>
        <w:t>о загальній черзі: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1.Лизенко Наталію Миколаївну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2.Бєлоусову Наталію Миколаївну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3.Чміля Анатолія Івановича. Склад сім’</w:t>
      </w:r>
      <w:r>
        <w:rPr>
          <w:b w:val="false"/>
          <w:lang w:val="ru-RU"/>
        </w:rPr>
        <w:t>ї чоти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4.Дорошенко Катерину Пилипівну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5.Васютченко Валентину Володимирівну. Склад сім’</w:t>
      </w:r>
      <w:r>
        <w:rPr>
          <w:b w:val="false"/>
          <w:lang w:val="ru-RU"/>
        </w:rPr>
        <w:t>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3.1.6.Зеленську Лілію Миколаївну.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7.Смєтанкіна Олександра Микола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3.1.8.Циганка Сергія Володимировича. Склад сім'ї </w:t>
      </w:r>
      <w:r>
        <w:rPr>
          <w:b w:val="false"/>
        </w:rPr>
        <w:t>три особи. У зв’</w:t>
      </w:r>
      <w:r>
        <w:rPr>
          <w:b w:val="false"/>
          <w:lang w:val="ru-RU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9.Островську Аллу Олександр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0.Пісарєвську Аллу Васил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1.Тесленко Людмилу Михайл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2.Костиріну Валентину Михайл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3.1.13.Минайленко Ірину Федорівну. Склад сім'ї дві особи. У зв'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4.Борисенка Ігора Анатолі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3.1.15.Сисоєва Сергія Микола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6.Корольову Ольгу Веніамін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7.Саєнко Наталію Миколаї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8.Денисенка Максима Олексі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19.Болото Юлію Миколаї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20.Гризлову Олену Іван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21.Дядіщева В'ячеслава Анатолі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3.1.22.Рильцева Миколу Олексійовича. Склад сім’ї чотири особи. У зв’язку </w:t>
      </w:r>
      <w:r>
        <w:rPr>
          <w:b w:val="false"/>
        </w:rPr>
        <w:t>і</w:t>
      </w:r>
      <w:r>
        <w:rPr>
          <w:b w:val="false"/>
          <w:lang w:val="ru-RU"/>
        </w:rPr>
        <w:t>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3.1.23.Теличко Наталію Віталі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24.Вітера Олександра Сергі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1.25.Малєванець Вікторію Іван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3.2.1.Бутко Наталію Євгеніївну. Учитель. Склад сім'ї чотири особи. У зв'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2.2.Блудову Наталію Валентинівну. Учитель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2.3.Гобей Ніну Петрівну. Багатодітна сім'я. Склад сім'ї п'ять осіб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3.2.4.Клименко Людмилу Іванівну. Учитель. Склад сім'ї три особи. У зв'язку із поліп</w:t>
      </w:r>
      <w:r>
        <w:rPr>
          <w:b w:val="false"/>
        </w:rPr>
        <w:t>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1.Шевченко Марину Павлівну. Склад сім’ї дві особи.  У зв’язку із забезпеченням жилою площею у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2.Маслову Ганну Павлівну.</w:t>
      </w:r>
      <w:r>
        <w:rPr/>
        <w:t xml:space="preserve">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’язку із забезпеченням жилою площею в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3.Гаврилова Віталія Анатолійовича.</w:t>
      </w:r>
      <w:r>
        <w:rPr/>
        <w:t xml:space="preserve"> </w:t>
      </w:r>
      <w:r>
        <w:rPr>
          <w:b w:val="false"/>
        </w:rPr>
        <w:t>Склад сім’ї одна особа. У зв’язку із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4.4.Лященко Анастасію Михайлівну.</w:t>
      </w:r>
      <w:r>
        <w:rPr/>
        <w:t xml:space="preserve">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4.5.Оверченко Оксану Анатоліївну.</w:t>
      </w:r>
      <w:r>
        <w:rPr/>
        <w:t xml:space="preserve"> </w:t>
      </w:r>
      <w:r>
        <w:rPr>
          <w:b w:val="false"/>
        </w:rPr>
        <w:t>Склад сім’ї дві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5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>
          <w:lang w:val="en-US"/>
        </w:rPr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18:00Z</dcterms:created>
  <dc:creator>студенты СТИ</dc:creator>
  <dc:description/>
  <cp:keywords/>
  <dc:language>en-US</dc:language>
  <cp:lastModifiedBy>Руденко</cp:lastModifiedBy>
  <cp:lastPrinted>2018-01-17T09:06:00Z</cp:lastPrinted>
  <dcterms:modified xsi:type="dcterms:W3CDTF">2018-02-07T09:55:00Z</dcterms:modified>
  <cp:revision>64</cp:revision>
  <dc:subject/>
  <dc:title>СЄВЄРОДОНЕЦЬКА  МIСЬКА  РАДА</dc:title>
</cp:coreProperties>
</file>