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     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Положення про гуртожитки, затвердженого наказом Мінрегіону України від 27.04.2015р.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2.01.2018р.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Нехристову Юлію Олексіївну. Склад сім’ї одна особа. Заява від 15.12.2017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Немировського Євгена Володимировича. Склад сім’ї чотири особи: він, дружина Немировська Ірина Юріївна, син Немировський Гліб Євгенович, дочка Немировська Стефанія Євгенівна. Заява від 16.01.2018р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3.Лядського Сергія Володимировича. Склад сім’ї п’ять осіб: він, дружина Лядська Анастасія Володимирівна, дочка Лядська Катерина Сергіївна, дочка Лядська Мирослава Сергіївна, дочка Лядська Ольга Сергіївна. Заява від 16.01.2018р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4.Пищик Дар’ю Андріївну. Склад сім’ї одна особа. Заява від 18.01.2018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5.Науменко Оксану Валеріївну. Склад сім</w:t>
      </w:r>
      <w:r>
        <w:rPr>
          <w:lang w:val="en-US"/>
        </w:rPr>
        <w:t>’</w:t>
      </w:r>
      <w:r>
        <w:rPr>
          <w:lang w:val="uk-UA"/>
        </w:rPr>
        <w:t xml:space="preserve">ї одна особа. Заява від 18.01.2018р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>
          <w:lang w:val="en-US"/>
        </w:rPr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Міський голова                                                                                В.В. Казаков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38:00Z</dcterms:created>
  <dc:creator>Руденко</dc:creator>
  <dc:description/>
  <cp:keywords/>
  <dc:language>en-US</dc:language>
  <cp:lastModifiedBy>Руденко</cp:lastModifiedBy>
  <cp:lastPrinted>2017-11-15T15:48:00Z</cp:lastPrinted>
  <dcterms:modified xsi:type="dcterms:W3CDTF">2018-02-07T10:00:00Z</dcterms:modified>
  <cp:revision>41</cp:revision>
  <dc:subject/>
  <dc:title>СЄВЄРОДОНЕЦЬКА МIСЬКА РАДА</dc:title>
</cp:coreProperties>
</file>