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 _________________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5126" w:hanging="0"/>
        <w:jc w:val="both"/>
        <w:rPr>
          <w:szCs w:val="24"/>
        </w:rPr>
      </w:pPr>
      <w:r>
        <w:rPr>
          <w:szCs w:val="24"/>
        </w:rPr>
        <w:t>Про дозвіл гр. Чеботарьову Е.В. на переведення житлового приміщення квартири в нежитлове та реконструкцію  під магазин продовольчих товарів за адресою: м. Сєвєродонецьк, вул. Гоголя, буд.51, кв.3 (кв-л №28-а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</w:t>
      </w:r>
      <w:r>
        <w:rPr/>
        <w:t xml:space="preserve"> гр. Чеботарьова Е.В. про надання дозволу на</w:t>
      </w:r>
      <w:r>
        <w:rPr>
          <w:szCs w:val="24"/>
        </w:rPr>
        <w:t xml:space="preserve"> переведення житлового приміщення квартири в нежитлове та реконструкцію під магазин продовольчих товарів за адресою: м. Сєвєродонецьк, вул. Гоголя, буд.51, кв.3 (кв-л №28-б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дублікату договору купівлі-продажу нерухомого майна від 12.08.2008, посвідченого приватним нотаріусом Сєвєродонецького міського нотаріального округу Малаховим С.О. (реєстр №5252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згоди КП «Житлосервіс «Світанок» від 20.10.2017 №644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паспорту на квартиру від 29.01.09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Cs w:val="24"/>
        </w:rPr>
      </w:pPr>
      <w:r>
        <w:rPr>
          <w:szCs w:val="24"/>
        </w:rPr>
        <w:t>технічного висновку про можливість переведення житлового приміщення (квартири) в нежитлове з обґрунтуванням можливості реконструкції квартири під магазин продовольчих товарів з влаштуванням окремого входу, розроблений інженером-проектувальником Яновським О.С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Cs w:val="24"/>
        </w:rPr>
        <w:t>ескізного проекту, розробленого Яновським О.С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 Чеботарьову Едуарду Володимировичу переведення житлового приміщення квартири в нежитлове та реконструкцію під магазин продовольчих товарів за адресою: м. Сєвєродонецьк, вул. Гоголя, буд.51, кв.3 (кв-л №28-а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 Чеботарьову Е.В., після оформлення документів на земельну ділянку, отримати у відділі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 Чеботарьову Е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 Лукʼянченка Д.В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начальника ВМ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В.Лукʼянч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В.В.Рудь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13:00Z</dcterms:created>
  <dc:creator>Nil Desperandum</dc:creator>
  <dc:description/>
  <cp:keywords/>
  <dc:language>en-US</dc:language>
  <cp:lastModifiedBy>Admin</cp:lastModifiedBy>
  <cp:lastPrinted>2018-02-12T13:31:00Z</cp:lastPrinted>
  <dcterms:modified xsi:type="dcterms:W3CDTF">2018-02-12T11:40:00Z</dcterms:modified>
  <cp:revision>5</cp:revision>
  <dc:subject/>
  <dc:title>СЄВЄРОДОНЕЦЬКА  МІСЬКА РАДА </dc:title>
</cp:coreProperties>
</file>