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 (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» _____________ 2018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« Міської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забезпечення функціон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их підприємств, що нада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і і інші послуги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орядковані Сєвєродонецькій міс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і, на 2018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 (Додат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  в першому кварталі 2019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</w:t>
        <w:tab/>
        <w:tab/>
        <w:tab/>
        <w:tab/>
        <w:tab/>
        <w:t>А.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Е.Ю. Марініч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заступник міського голови</w:t>
        <w:tab/>
        <w:tab/>
        <w:tab/>
        <w:tab/>
        <w:t>І.Е. Слєсарє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>М.І. Багрінце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департаменту економічного розвитку</w:t>
        <w:tab/>
        <w:tab/>
        <w:t>‘</w:t>
        <w:tab/>
        <w:t>Н.С. Колєсні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постійної комісії по управлінн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ю, комунальною власністю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бутовим та торгівельним обслуговуванням </w:t>
        <w:tab/>
        <w:tab/>
        <w:tab/>
        <w:t>А.Ю. Височи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равових питань </w:t>
        <w:tab/>
        <w:tab/>
        <w:tab/>
        <w:tab/>
        <w:tab/>
        <w:tab/>
        <w:tab/>
        <w:t>В.В. Рудь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-ої (__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 2017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7297,6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7297,6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внесків до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, виплати та погашення заборгованості із заробітної плати, погашення заборгованості з платежів до бюджету, кредиторської заборгованості, покриття збитків, забезпечення гарантійних зобов’язань за позичальників, що отримали кредити під місцеві гарантії, тощо. </w:t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 </w:t>
      </w:r>
    </w:p>
    <w:p>
      <w:pPr>
        <w:pStyle w:val="Style19"/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559"/>
        <w:gridCol w:w="1701"/>
      </w:tblGrid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Фонд комунального майна міськради, комуналь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иконання вимог Бюджетного і Господарського к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1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Світано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Експлуатація та технічне обслуговування житлового фонду (КП «Сєвєродонецькі теплові мережі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збору та вивезення сміття і відходів (КП «Сєвєродонецьккомунсервис»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надійної та безперебійної експлуатації ліфтів (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 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Єдиний розрахунковий центр м. Сєвєродонець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Експлуатація та технічне обслуговування житлового фонду    (КП «Єдина аварійно-диспетчерська служба м. Сєвєродонецька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0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садово-паркового господарства та благоустрою»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Забезпечення гарантійних зобов’язань за позичальників, що отримали кредити під місцеві гаранті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672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ланується  фінансування в обсязі </w:t>
      </w:r>
      <w:r>
        <w:rPr>
          <w:rFonts w:cs="Times New Roman" w:ascii="Times New Roman" w:hAnsi="Times New Roman"/>
          <w:bCs/>
          <w:szCs w:val="23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67297,6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67297,6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. фактичний обсяг фінансування заходів програми складав 21741,6 тис. грн., в тому числі сплачено з міського бюджету  21741,6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. програмою передбачено фінансування в обсязі 34011,5 тис. грн., в тому числі затверджено в міському бюджеті 49317,6 тис. грн.(з урахуванням КП СТрУ), 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послуг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</w:rPr>
              <w:t>67297,6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9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08:00Z</dcterms:created>
  <dc:creator>Кабинет 10</dc:creator>
  <dc:description/>
  <dc:language>en-US</dc:language>
  <cp:lastModifiedBy>Пользователь Windows</cp:lastModifiedBy>
  <cp:lastPrinted>2018-02-21T15:06:00Z</cp:lastPrinted>
  <dcterms:modified xsi:type="dcterms:W3CDTF">2018-02-22T06:08:00Z</dcterms:modified>
  <cp:revision>2</cp:revision>
  <dc:subject/>
  <dc:title/>
</cp:coreProperties>
</file>