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>ФОП Лапікову Г.О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розглянувши заяву фізичної особи-підприємця Лапікова Георгія Олександ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Космонавтів, район буд. №4-а по вул. Вілєсова, дозвіл на розміщення зовнішньої реклами № 205 від 19.04.2011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Лапікову Георгію Олександровичу на 5 (п’ять) років термін дії дозволу на розміщення зовнішньої реклами за адресою: м.Сєвєродонецьк, пр. Космонавтів, район буд. № 4-а по вул. Вілєсова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Лапікову Г.О. в двотижневий термін укласти договір на тимчасове користування місцем, що перебуває у комунальній власності, для розміщення рекламного засобу, згідно з новою формою типового договору, яка затверджена рішенням виконавчого комітету №683 від 14.12.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Н.Я. Іщ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3:00Z</dcterms:created>
  <dc:creator>Пащенко</dc:creator>
  <dc:description/>
  <cp:keywords/>
  <dc:language>en-US</dc:language>
  <cp:lastModifiedBy>userKsr0826</cp:lastModifiedBy>
  <cp:lastPrinted>2018-02-22T15:50:00Z</cp:lastPrinted>
  <dcterms:modified xsi:type="dcterms:W3CDTF">2018-02-22T14:10:00Z</dcterms:modified>
  <cp:revision>5</cp:revision>
  <dc:subject/>
  <dc:title>CЄВЄРОДОНЕЦЬКА  МІСЬКА  РАДА</dc:title>
</cp:coreProperties>
</file>