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 __________ 2018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5678" w:hanging="0"/>
        <w:jc w:val="both"/>
        <w:rPr/>
      </w:pPr>
      <w:r>
        <w:rPr>
          <w:lang w:val="uk-UA"/>
        </w:rPr>
        <w:t xml:space="preserve">Про </w:t>
      </w:r>
      <w:r>
        <w:rPr/>
        <w:t>відмову</w:t>
      </w:r>
      <w:r>
        <w:rPr>
          <w:lang w:val="uk-UA"/>
        </w:rPr>
        <w:t xml:space="preserve"> ТОВ «Борди України» в продовженні строку дії дозволу на розміщення зовнішньої реклами за адресою: м.Сєвєродонецьк, ш.Будівельників, район автовокзалу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аттею 30 Закону України «Про місцеве самоврядування в Україні», статтею 16 Закону України «Про рекламу», рішенням виконкому Сєвєродонецької міської ради №683 від 14.12.2016 «Про затвердження Порядку   розміщення зовнішньої реклами у місті Сєвєродонецьку в новій редакції», розглянувши заяву товариства з обмеженою відповідальністю «Борди України», в особі директора Черних В.С., який діє на підставі статуту,  про продовження строку дії дозволу на розміщення зовнішньої реклами – окремого двобічного рекламного щита за адресою: м.Сєвєродонецьк, ш. Будівельників, район автовокзалу, дозвіл на розміщення зовнішньої реклами №245 від 22.01.2013,  виконком міської ради</w:t>
      </w:r>
      <w:r>
        <w:rPr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Відмовити товариству з обмеженою відповідальністю «Борди України» в продовженні строку дії дозволу на розміщення зовнішньої реклами – окремого двобічного рекламного щита за адресою: м.Сєвєродонецьк, ш. Будівельників, район автовокзалу, у зв’язку з порушенням терміну подачі заяви щодо продовження строку дії дозволу на розміщення зовнішньої реклами, який визначений пунктом 5.2.  Порядку розміщення зовнішньої реклами у місті Сєвєродорнецьку в новій редак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Лук’янченка Д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104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8"/>
        <w:gridCol w:w="239"/>
      </w:tblGrid>
      <w:tr>
        <w:trPr>
          <w:trHeight w:val="399" w:hRule="atLeast"/>
        </w:trPr>
        <w:tc>
          <w:tcPr>
            <w:tcW w:w="102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88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48"/>
              <w:gridCol w:w="239"/>
            </w:tblGrid>
            <w:tr>
              <w:trPr>
                <w:trHeight w:val="399" w:hRule="atLeast"/>
              </w:trPr>
              <w:tc>
                <w:tcPr>
                  <w:tcW w:w="9648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  <w:tbl>
                  <w:tblPr>
                    <w:tblW w:w="93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047"/>
                    <w:gridCol w:w="2277"/>
                  </w:tblGrid>
                  <w:tr>
                    <w:trPr>
                      <w:trHeight w:val="399" w:hRule="atLeast"/>
                    </w:trPr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  <w:t>Міський голова</w:t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  <w:t>В.В. Казаков</w:t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  <w:t>Підготував:</w:t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pacing w:lineRule="auto" w:line="360"/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Заступник начальника ВМтаА</w:t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В.В. Дрот</w:t>
                        </w:r>
                      </w:p>
                    </w:tc>
                  </w:tr>
                  <w:tr>
                    <w:trPr/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  <w:t>Узгоджено:</w:t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pacing w:lineRule="auto" w:line="360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Керуючий справами виконкому</w:t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pacing w:lineRule="auto" w:line="360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Ю.А. Журба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pacing w:lineRule="auto" w:line="360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Заступник міського голови</w:t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pacing w:lineRule="auto" w:line="360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Д.В. Лук’янченко</w:t>
                        </w:r>
                      </w:p>
                    </w:tc>
                  </w:tr>
                  <w:tr>
                    <w:trPr/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  <w:t xml:space="preserve">Начальник відділу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  <w:t>з юридичних та правових питань</w:t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В.В. Рудь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0"/>
          <w:szCs w:val="20"/>
          <w:lang w:val="uk-UA"/>
        </w:rPr>
        <w:t>Надати: ВМтаА, ЦНАП (бульвар Дружби Народів, 32-а) – 2екз.</w:t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6:58:00Z</dcterms:created>
  <dc:creator>Пащенко</dc:creator>
  <dc:description/>
  <cp:keywords/>
  <dc:language>en-US</dc:language>
  <cp:lastModifiedBy>userKsr0826</cp:lastModifiedBy>
  <cp:lastPrinted>2018-03-22T16:47:00Z</cp:lastPrinted>
  <dcterms:modified xsi:type="dcterms:W3CDTF">2018-03-22T14:56:00Z</dcterms:modified>
  <cp:revision>6</cp:revision>
  <dc:subject/>
  <dc:title>CЄВЄРОДОНЕЦЬКА  МІСЬКА  РАДА</dc:title>
</cp:coreProperties>
</file>