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-54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СЄВЄРОДОНЕЦЬКА МІСЬКА РАДА </w:t>
      </w:r>
    </w:p>
    <w:p>
      <w:pPr>
        <w:pStyle w:val="Normal"/>
        <w:shd w:fill="FFFFFF" w:val="clear"/>
        <w:spacing w:lineRule="exact" w:line="331"/>
        <w:ind w:left="2383" w:right="2350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exact" w:line="331"/>
        <w:ind w:left="2383" w:right="2350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РІШЕННЯ №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           </w:t>
      </w:r>
      <w:r>
        <w:rPr>
          <w:b/>
          <w:bCs/>
          <w:color w:val="000000"/>
          <w:spacing w:val="-1"/>
          <w:sz w:val="24"/>
          <w:szCs w:val="24"/>
        </w:rPr>
        <w:t xml:space="preserve">2018 року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 Сєвєродонецьк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36" w:right="377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 внесення змін до рішення виконавчого комітету Сєвєродонецької міської ради від 05.04.2011 року №488 «Про передачу автошляхів,  тротуарів загальноміського значення та мостів міжміського сполучення з балансу</w:t>
      </w:r>
      <w:r>
        <w:rPr>
          <w:sz w:val="24"/>
          <w:szCs w:val="24"/>
        </w:rPr>
        <w:t xml:space="preserve"> КП  «ЕРАШ» на баланс                       КП «Сєвєродонецьккомунсервис»»</w:t>
      </w:r>
    </w:p>
    <w:p>
      <w:pPr>
        <w:pStyle w:val="Normal"/>
        <w:shd w:fill="FFFFFF" w:val="clear"/>
        <w:spacing w:lineRule="exact" w:line="281"/>
        <w:ind w:left="36" w:right="363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36" w:firstLine="5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еруючись ст.29 Закону </w:t>
      </w:r>
      <w:r>
        <w:rPr>
          <w:color w:val="000000"/>
          <w:spacing w:val="2"/>
          <w:sz w:val="24"/>
          <w:szCs w:val="24"/>
        </w:rPr>
        <w:t>України «Про місцеве самоврядування в Україні»,</w:t>
      </w:r>
      <w:r>
        <w:rPr>
          <w:color w:val="000000"/>
          <w:spacing w:val="5"/>
          <w:sz w:val="24"/>
          <w:szCs w:val="24"/>
        </w:rPr>
        <w:t xml:space="preserve"> з метою </w:t>
      </w:r>
      <w:r>
        <w:rPr>
          <w:bCs/>
          <w:sz w:val="24"/>
          <w:szCs w:val="24"/>
        </w:rPr>
        <w:t xml:space="preserve"> приведення  у відповідність назви об</w:t>
      </w:r>
      <w:r>
        <w:rPr>
          <w:rFonts w:eastAsia="Symbol" w:cs="Symbol" w:ascii="Symbol" w:hAnsi="Symbol"/>
          <w:bCs/>
          <w:sz w:val="24"/>
          <w:szCs w:val="24"/>
        </w:rPr>
        <w:t></w:t>
      </w:r>
      <w:r>
        <w:rPr>
          <w:bCs/>
          <w:sz w:val="24"/>
          <w:szCs w:val="24"/>
        </w:rPr>
        <w:t>єктів (мостів) до даних технічної документації, яка виготовлена Луганським відділом комплексного проектування інституту «Донецьккомундорпроект» та зберігається на підприємстві                                                       КП «Сєвєродонецьккомунсервис», виконк</w:t>
      </w:r>
      <w:r>
        <w:rPr>
          <w:color w:val="000000"/>
          <w:spacing w:val="2"/>
          <w:sz w:val="24"/>
          <w:szCs w:val="24"/>
        </w:rPr>
        <w:t>ом Сєвєродонецької міської ради</w:t>
      </w:r>
    </w:p>
    <w:p>
      <w:pPr>
        <w:pStyle w:val="Normal"/>
        <w:shd w:fill="FFFFFF" w:val="clear"/>
        <w:spacing w:before="295" w:after="0"/>
        <w:ind w:left="36" w:firstLine="531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ИРІШИВ:</w:t>
      </w:r>
    </w:p>
    <w:p>
      <w:pPr>
        <w:pStyle w:val="Normal"/>
        <w:shd w:fill="FFFFFF" w:val="clear"/>
        <w:ind w:left="36" w:firstLine="531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36" w:firstLine="531"/>
        <w:jc w:val="both"/>
        <w:rPr/>
      </w:pPr>
      <w:r>
        <w:rPr>
          <w:bCs/>
          <w:sz w:val="24"/>
          <w:szCs w:val="24"/>
        </w:rPr>
        <w:t xml:space="preserve">У додатку до рішення виконавчого комітету Сєвєродонецької міської ради від 05.04.2011 року №488 «Про  передачу </w:t>
      </w:r>
      <w:r>
        <w:rPr>
          <w:color w:val="000000"/>
          <w:spacing w:val="1"/>
          <w:sz w:val="24"/>
          <w:szCs w:val="24"/>
        </w:rPr>
        <w:t>автошляхів,  тротуарів загальноміського значення та мостів міжміського сполучення</w:t>
      </w:r>
      <w:r>
        <w:rPr>
          <w:bCs/>
          <w:sz w:val="24"/>
          <w:szCs w:val="24"/>
        </w:rPr>
        <w:t xml:space="preserve"> з балансу  КП  «ЕРАШ» на баланс                                         КП «Сєвєродонецьккомунсервис»» у  розділі «Мости»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Назва» рядка 131 замість слів: «Міст через р. Суходол №1» слід читати: «Автодорожний заплавний міст №1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Рік введення в експлуатацію» рядка 131 замість слів: «1954р.» слід читати: «1959 р.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Назва» рядка 132 замість слів: «Міст через р. Суходол №2» слід читати: «Автодорожний заплавний міст №2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Рік введення в експлуатацію» рядка 132 замість слів: «1954р.» слід читати: «1958 р.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Назва» рядка 133 замість слів: «Міст через р. Суходол №3» слід читати: «Автодорожний заплавний міст №3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Рік введення в експлуатацію» рядка 133 замість слів: «1954р.» слід читати: «1958 р.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Назва» рядка 134 замість слів: «Міст через р. Суходол №4» слід читати: «Автодорожний заплавний міст №4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Рік введення в експлуатацію» рядка 134 замість слів: «1954р.» слід читати: «1958 р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обов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язати КП «Сєвєродонецьккомунсервис» внести зміни до бухгалтерського обліку об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єктів, зазначених у п.1 ць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418" w:leader="none"/>
        </w:tabs>
        <w:ind w:left="36" w:firstLine="531"/>
        <w:jc w:val="both"/>
        <w:rPr>
          <w:b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не рішення виконкому  підлягає 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36" w:firstLine="531"/>
        <w:jc w:val="both"/>
        <w:rPr>
          <w:b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троль за виконанням цього рішення покласти на </w:t>
      </w:r>
      <w:r>
        <w:rPr>
          <w:bCs/>
          <w:sz w:val="24"/>
          <w:szCs w:val="24"/>
        </w:rPr>
        <w:t>заступника міського голови  з питань діяльності виконавчих органів Сєвєродонецької міської ради, якому підпорядковується  житлово-комунальне господарство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icький  голова                                                                                     В.В. Казаков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ідготував: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Заступник начальника Фонду комунального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 xml:space="preserve">майна Сєвєродонецької  міської ради </w:t>
      </w:r>
      <w:r>
        <w:rPr>
          <w:b/>
          <w:bCs/>
          <w:color w:val="000000"/>
          <w:sz w:val="24"/>
        </w:rPr>
        <w:t xml:space="preserve">– </w:t>
      </w:r>
      <w:r>
        <w:rPr>
          <w:bCs/>
          <w:color w:val="000000"/>
          <w:sz w:val="24"/>
        </w:rPr>
        <w:t>начальник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ідділу концесійних відносин та аналізу діяльності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комунальних підприємств   </w:t>
        <w:tab/>
        <w:tab/>
        <w:tab/>
        <w:t xml:space="preserve">                                           О.Є. Сердюкова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Cs/>
          <w:color w:val="000000"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згоджено: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Керуючий справами виконкому                                                               Ю.А. Журб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Начальник відділу з юридични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 правових питань                                                                                   В.В. Рудь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діслат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П «Сєвєродонецьккомунсервис» - 2 примірники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КМ – 2 примірники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44" w:right="6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Calibri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Longtext">
    <w:name w:val="long_text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34:00Z</dcterms:created>
  <dc:creator>User</dc:creator>
  <dc:description/>
  <dc:language>en-US</dc:language>
  <cp:lastModifiedBy>User</cp:lastModifiedBy>
  <cp:lastPrinted>2018-04-11T10:01:00Z</cp:lastPrinted>
  <dcterms:modified xsi:type="dcterms:W3CDTF">2018-04-11T10:49:00Z</dcterms:modified>
  <cp:revision>4</cp:revision>
  <dc:subject/>
  <dc:title/>
</cp:coreProperties>
</file>