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_________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проспект Гвардійський, район буд.7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розміщеної з порушенням Порядку розміщення тимчасових споруд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0.07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1. Демонтувати тимчасову споруду, розташовану за адресою проспект Гвардійський, район буд. № 7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/>
        <w:t> </w:t>
      </w:r>
      <w:r>
        <w:rPr>
          <w:color w:val="000000"/>
        </w:rPr>
        <w:t> 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  <w:r>
              <w:rPr/>
              <w:t> 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rPr/>
            </w:pPr>
            <w:r>
              <w:rPr/>
              <w:t> </w:t>
            </w:r>
          </w:p>
          <w:p>
            <w:pPr>
              <w:pStyle w:val="Style17"/>
              <w:rPr/>
            </w:pPr>
            <w:r>
              <w:rPr/>
              <w:t> </w:t>
            </w:r>
          </w:p>
          <w:p>
            <w:pPr>
              <w:pStyle w:val="Style17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.о. керуючого справами виконкому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Лук’янченко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rPr/>
            </w:pPr>
            <w:r>
              <w:rPr/>
              <w:t> 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TextBody"/>
        <w:spacing w:before="0" w:after="0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50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30T11:32:00Z</cp:lastPrinted>
  <dcterms:modified xsi:type="dcterms:W3CDTF">2018-07-30T14:34:00Z</dcterms:modified>
  <cp:revision>2</cp:revision>
  <dc:subject/>
  <dc:title/>
</cp:coreProperties>
</file>