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8"/>
          <w:lang w:val="uk-UA"/>
        </w:rPr>
        <w:tab/>
        <w:tab/>
        <w:tab/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 xml:space="preserve">РІШЕННЯ № 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       "            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надання одноразової матеріальної </w:t>
      </w:r>
    </w:p>
    <w:p>
      <w:pPr>
        <w:pStyle w:val="Normal"/>
        <w:rPr>
          <w:color w:val="000000"/>
        </w:rPr>
      </w:pPr>
      <w:r>
        <w:rPr>
          <w:color w:val="000000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657 від 07.12.2016 року та згідно протоколу від 31.07.2018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57500 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5.Контроль за виконанням цього рішення покласти на заступника міського голови Фесенко І.В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,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в.о.керуючого справами виконкому</w:t>
        <w:tab/>
        <w:tab/>
        <w:tab/>
        <w:tab/>
        <w:tab/>
        <w:t>Д.В.Лук</w:t>
      </w:r>
      <w:r>
        <w:rPr>
          <w:color w:val="000000"/>
        </w:rPr>
        <w:t>’</w:t>
      </w:r>
      <w:r>
        <w:rPr>
          <w:color w:val="000000"/>
          <w:lang w:val="uk-UA"/>
        </w:rPr>
        <w:t>янч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І.В.Фес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В.Рудь 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     ”               2018 року </w:t>
      </w:r>
      <w:r>
        <w:rPr>
          <w:color w:val="000000"/>
          <w:lang w:val="uk-UA"/>
        </w:rPr>
        <w:t>№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.</w:t>
        <w:tab/>
        <w:t>Ільїна Т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.</w:t>
        <w:tab/>
        <w:t>Гіоргелашвілі В. Є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.</w:t>
        <w:tab/>
        <w:t>Величко К. 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.</w:t>
        <w:tab/>
        <w:t>Коваленко Л. А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.</w:t>
        <w:tab/>
        <w:t>Носкова З. О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.</w:t>
        <w:tab/>
        <w:t>Вітько В. П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.</w:t>
        <w:tab/>
        <w:t>Коновалова Є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.</w:t>
        <w:tab/>
        <w:t>Степаненко І. С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.</w:t>
        <w:tab/>
        <w:t>Ільїних Є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.</w:t>
        <w:tab/>
        <w:t>Пінковський М. Ф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.</w:t>
        <w:tab/>
        <w:t>Скрипниченко В. А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.</w:t>
        <w:tab/>
        <w:t>Ільїних В. А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.</w:t>
        <w:tab/>
        <w:t>Рагозіна Н. 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.</w:t>
        <w:tab/>
        <w:t>Кононова А. А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.</w:t>
        <w:tab/>
        <w:t>Волчок Л. І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.</w:t>
        <w:tab/>
        <w:t>Бєлікова Г. 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.</w:t>
        <w:tab/>
        <w:t>Панова Г. В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.</w:t>
        <w:tab/>
        <w:t>Попова М. П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.</w:t>
        <w:tab/>
        <w:t>Полупан А. А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.</w:t>
        <w:tab/>
        <w:t>Колеснікова Н. П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.</w:t>
        <w:tab/>
        <w:t>Чеботарьова Р. О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.</w:t>
        <w:tab/>
        <w:t>Кас</w:t>
      </w:r>
      <w:r>
        <w:rPr/>
        <w:t>`</w:t>
      </w:r>
      <w:r>
        <w:rPr>
          <w:lang w:val="uk-UA"/>
        </w:rPr>
        <w:t>ян І. В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.</w:t>
        <w:tab/>
        <w:t>Андрєєва К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.</w:t>
        <w:tab/>
        <w:t>Колєсніков О. С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.</w:t>
        <w:tab/>
        <w:t>Фурса І. І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.</w:t>
        <w:tab/>
        <w:t>Дроздов В. П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.</w:t>
        <w:tab/>
        <w:t>Кириченко А. П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.</w:t>
        <w:tab/>
        <w:t>Глінський О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.</w:t>
        <w:tab/>
        <w:t>Баукова Р. П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0.</w:t>
        <w:tab/>
        <w:t>Кузнецова Л. К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1.</w:t>
        <w:tab/>
        <w:t>Семиволос Р. К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2.</w:t>
        <w:tab/>
        <w:t>Головненко К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3.</w:t>
        <w:tab/>
        <w:t>Мазаєва О. І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4.</w:t>
        <w:tab/>
        <w:t>Вознесенська Р. Ф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5.</w:t>
        <w:tab/>
        <w:t>Бузина Л. О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6.</w:t>
        <w:tab/>
        <w:t>Целуйко Л. П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7.</w:t>
        <w:tab/>
        <w:t>Ніхаєнко В. І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8.</w:t>
        <w:tab/>
        <w:t>Мартинюк Л. П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9.</w:t>
        <w:tab/>
        <w:t>Ткаченко О. Л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0.</w:t>
        <w:tab/>
        <w:t>Бабков Ю. В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1.</w:t>
        <w:tab/>
        <w:t>Гавриленко В. Н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2.</w:t>
        <w:tab/>
        <w:t>Замота А. В.</w:t>
        <w:tab/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3.</w:t>
        <w:tab/>
        <w:t>Кладченко В. Ф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4.</w:t>
        <w:tab/>
        <w:t>Малова С. А.</w:t>
        <w:tab/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5.</w:t>
        <w:tab/>
        <w:t>Вражнова А. І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6.</w:t>
        <w:tab/>
        <w:t>Єфіменко В. Я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7.</w:t>
        <w:tab/>
        <w:t>Шорохов І. С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8.</w:t>
        <w:tab/>
        <w:t>Савенко Л. М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9.</w:t>
        <w:tab/>
        <w:t>Пурік С. М.</w:t>
        <w:tab/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0.</w:t>
        <w:tab/>
        <w:t>Шевцова А. П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1.</w:t>
        <w:tab/>
        <w:t>Лямін С. О.</w:t>
        <w:tab/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2.</w:t>
        <w:tab/>
        <w:t>Карпенко Н. В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3.</w:t>
        <w:tab/>
        <w:t>Замота Л. І.</w:t>
        <w:tab/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4.</w:t>
        <w:tab/>
        <w:t>Кравченко М. М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5.</w:t>
        <w:tab/>
        <w:t>Шрамко Є. П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6.</w:t>
        <w:tab/>
        <w:t>Момот К. К.</w:t>
        <w:tab/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7.</w:t>
        <w:tab/>
        <w:t>Уразовська В. А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8.</w:t>
        <w:tab/>
        <w:t>Качан О. А.</w:t>
        <w:tab/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9.</w:t>
        <w:tab/>
        <w:t>Пінковська В. І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0.</w:t>
        <w:tab/>
        <w:t>Кірейцева Г. О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1.</w:t>
        <w:tab/>
        <w:t>Коломієць М. І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2.</w:t>
        <w:tab/>
        <w:t>Шрамко В. В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3.</w:t>
        <w:tab/>
        <w:t>Редько О. М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4.</w:t>
        <w:tab/>
        <w:t>Шеховцова Р. Г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5.</w:t>
        <w:tab/>
        <w:t>Петрова З. Л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6.</w:t>
        <w:tab/>
        <w:t>Приходько Л. А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7.</w:t>
        <w:tab/>
        <w:t>Єрьоменко Л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8.</w:t>
        <w:tab/>
        <w:t>Ляшенко Н. С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9.</w:t>
        <w:tab/>
        <w:t>Хрипко Л. 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0.</w:t>
        <w:tab/>
        <w:t>Картаков О. К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1.</w:t>
        <w:tab/>
        <w:t>Назаренко К. С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2.</w:t>
        <w:tab/>
        <w:t>Зябля А. Д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3.</w:t>
        <w:tab/>
        <w:t>Горішня Є. А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4.</w:t>
        <w:tab/>
        <w:t>Колєсов В. І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5.</w:t>
        <w:tab/>
        <w:t>Замковець А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6.</w:t>
        <w:tab/>
        <w:t>Палій О. М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7.</w:t>
        <w:tab/>
        <w:t>Шаповалова С. Ю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8.</w:t>
        <w:tab/>
        <w:t>Хохлов В. М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9.</w:t>
        <w:tab/>
        <w:t>Семіюченко Л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0.</w:t>
        <w:tab/>
        <w:t>Алдакімова М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1.</w:t>
        <w:tab/>
        <w:t>Сорока В. І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2.</w:t>
        <w:tab/>
        <w:t>Фоменко В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3.</w:t>
        <w:tab/>
        <w:t>Гермак З. А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4.</w:t>
        <w:tab/>
        <w:t>Суворова В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5.</w:t>
        <w:tab/>
        <w:t>Сидоренко Р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6.</w:t>
        <w:tab/>
        <w:t>Носков Д. 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7.</w:t>
        <w:tab/>
        <w:t>Стєпанов О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8.</w:t>
        <w:tab/>
        <w:t>Хакімзянова С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9.</w:t>
        <w:tab/>
        <w:t>Максимова Г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0.</w:t>
        <w:tab/>
        <w:t>Топчій Н. С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1.</w:t>
        <w:tab/>
        <w:t>Андрєєв М. Є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2.</w:t>
        <w:tab/>
        <w:t>Вінкевич І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3.</w:t>
        <w:tab/>
        <w:t>Євсюкова В. Д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4.</w:t>
        <w:tab/>
        <w:t>Огребчук Л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5.</w:t>
        <w:tab/>
        <w:t>Калашнікова А. П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6.</w:t>
        <w:tab/>
        <w:t>Горбунов В. І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7.</w:t>
        <w:tab/>
        <w:t>Шелегеда К. І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8.</w:t>
        <w:tab/>
        <w:t>Нікуліченко А. П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9.</w:t>
        <w:tab/>
        <w:t>Демідова Л. А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0.</w:t>
        <w:tab/>
        <w:t>Шевченко Т. А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1.</w:t>
        <w:tab/>
        <w:t>Швець Ж. П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2.</w:t>
        <w:tab/>
        <w:t>Лімонова Н. М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3.</w:t>
        <w:tab/>
        <w:t>Дружнова О. І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4.</w:t>
        <w:tab/>
        <w:t>Черніков Ф. М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5.</w:t>
        <w:tab/>
        <w:t>Сєміргєєв А. П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6.</w:t>
        <w:tab/>
        <w:t>Приходько О. Я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7.</w:t>
        <w:tab/>
        <w:t>Остапенко Є. В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8.</w:t>
        <w:tab/>
        <w:t>Ісаєнко З. М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9.</w:t>
        <w:tab/>
        <w:t>Чередниченко Л. Т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0.</w:t>
        <w:tab/>
        <w:t>Крамарєв І. В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1.</w:t>
        <w:tab/>
        <w:t>Шевченко М. Е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2.</w:t>
        <w:tab/>
        <w:t>Саїк С. М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3.</w:t>
        <w:tab/>
        <w:t>Лебєдєв В. М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4.</w:t>
        <w:tab/>
        <w:t>Ємельянович М. П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5.</w:t>
        <w:tab/>
        <w:t>Реченко Л. Т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6.</w:t>
        <w:tab/>
        <w:t>Горячова М. С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7.</w:t>
        <w:tab/>
        <w:t>Єфіменко М. О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8.</w:t>
        <w:tab/>
        <w:t>Мороз О. В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9.</w:t>
        <w:tab/>
        <w:t>Длоугая М. Г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0.</w:t>
        <w:tab/>
        <w:t>Горохов В. В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1.</w:t>
        <w:tab/>
        <w:t>Стрижак Н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2.</w:t>
        <w:tab/>
        <w:t>Шабатько І.О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3.</w:t>
        <w:tab/>
        <w:t>Кулачко В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4.</w:t>
        <w:tab/>
        <w:t>Толочко Ф. Д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5.</w:t>
        <w:tab/>
        <w:t>Ніжнік Н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6.</w:t>
        <w:tab/>
        <w:t>Бобошко І. М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7.</w:t>
        <w:tab/>
        <w:t>Удовкін О. С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8.</w:t>
        <w:tab/>
        <w:t>Кочка М. М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9.</w:t>
        <w:tab/>
        <w:t>Тополюк В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0.</w:t>
        <w:tab/>
        <w:t>Нагорна К. М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1.</w:t>
        <w:tab/>
        <w:t>Кривобок А. О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2.</w:t>
        <w:tab/>
        <w:t>Євсюкова Г. П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3.</w:t>
        <w:tab/>
        <w:t>Розумний С. О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4.</w:t>
        <w:tab/>
        <w:t>Черножукова Л. О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5.</w:t>
        <w:tab/>
        <w:t>Вінокуров М. Є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6.</w:t>
        <w:tab/>
        <w:t>Астрєінова К. П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7.</w:t>
        <w:tab/>
        <w:t>Верзілов С. Ф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8.</w:t>
        <w:tab/>
        <w:t>Тороповський В. С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9.</w:t>
        <w:tab/>
        <w:t>Віннік Л. П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0.</w:t>
        <w:tab/>
        <w:t>Михайлов О. М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1.</w:t>
        <w:tab/>
        <w:t>Кварухава М. М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2.</w:t>
        <w:tab/>
        <w:t>Подосіннікова Л. О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3.</w:t>
        <w:tab/>
        <w:t>Нардід В. В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4.</w:t>
        <w:tab/>
        <w:t>Золочевська Н. В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5.</w:t>
        <w:tab/>
        <w:t>Подвіжна Т. І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6.</w:t>
        <w:tab/>
        <w:t>Бугайов С. О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7.</w:t>
        <w:tab/>
        <w:t>Фригін В. М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8.</w:t>
        <w:tab/>
        <w:t>Літвінов О. В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9.</w:t>
        <w:tab/>
        <w:t>Рузанов О. С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0.</w:t>
        <w:tab/>
        <w:t>Коробченко В. М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1.</w:t>
        <w:tab/>
        <w:t>Розсильний І. Ф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2.</w:t>
        <w:tab/>
        <w:t>Герман В. Ф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3.</w:t>
        <w:tab/>
        <w:t>Воробйов В. Г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4.</w:t>
        <w:tab/>
        <w:t>Баталіна Г. В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5.</w:t>
        <w:tab/>
        <w:t>Сіроткіна О. Ю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6.</w:t>
        <w:tab/>
        <w:t>Попов В. В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7.</w:t>
        <w:tab/>
        <w:t>Водолазкін О. В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8.</w:t>
        <w:tab/>
        <w:t>Матінян К. М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9.</w:t>
        <w:tab/>
        <w:t>Гінкель Т. Т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0.</w:t>
        <w:tab/>
        <w:t>Шаповалова В. І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1.</w:t>
        <w:tab/>
        <w:t>Бондаренко Л. 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2.</w:t>
        <w:tab/>
        <w:t>Фригіна О. Г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3.</w:t>
        <w:tab/>
        <w:t>Кір</w:t>
      </w:r>
      <w:r>
        <w:rPr/>
        <w:t>`</w:t>
      </w:r>
      <w:r>
        <w:rPr>
          <w:lang w:val="uk-UA"/>
        </w:rPr>
        <w:t>якова Л. О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4.</w:t>
        <w:tab/>
        <w:t>Злобіна Л. М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5.</w:t>
        <w:tab/>
        <w:t>Воронова О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6.</w:t>
        <w:tab/>
        <w:t>Паруна Я. І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7.</w:t>
        <w:tab/>
        <w:t>Римар В. Г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8.</w:t>
        <w:tab/>
        <w:t>Краснюков О. 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9.</w:t>
        <w:tab/>
        <w:t>Веселова І. 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0.</w:t>
        <w:tab/>
        <w:t>Гайворонська Л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1.</w:t>
        <w:tab/>
        <w:t>Запорожець В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2.</w:t>
        <w:tab/>
        <w:t>Літвінов М. І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3.</w:t>
        <w:tab/>
        <w:t>Гончарова Г. 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4.</w:t>
        <w:tab/>
        <w:t>Мосьпан Тетяна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5.</w:t>
        <w:tab/>
        <w:t>Гордєєва О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6.</w:t>
        <w:tab/>
        <w:t>Соколова Л. Я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7.</w:t>
        <w:tab/>
        <w:t>Перекупка Д. П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8.</w:t>
        <w:tab/>
        <w:t>Подосінніков С. Є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9.</w:t>
        <w:tab/>
        <w:t>Ільченко А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0.</w:t>
        <w:tab/>
        <w:t>Суворов В. А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1.</w:t>
        <w:tab/>
        <w:t>Василенко С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2.</w:t>
        <w:tab/>
        <w:t>Остапенко І. 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3.</w:t>
        <w:tab/>
        <w:t>Приваленкова Т. Д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4.</w:t>
        <w:tab/>
        <w:t>Прийменко А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5.</w:t>
        <w:tab/>
        <w:t>Уразовська І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6.</w:t>
        <w:tab/>
        <w:t>Потапенко К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7.</w:t>
        <w:tab/>
        <w:t>Шумська С. 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8.</w:t>
        <w:tab/>
        <w:t>Рєзнікова Т. П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9.</w:t>
        <w:tab/>
        <w:t>Богданова Л. 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0.</w:t>
        <w:tab/>
        <w:t>Формальов В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1.</w:t>
        <w:tab/>
        <w:t>Мєтьолкін В. І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2.</w:t>
        <w:tab/>
        <w:t>Кудряшова Л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3.</w:t>
        <w:tab/>
        <w:t>Вороненко І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4.</w:t>
        <w:tab/>
        <w:t>Щербань В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5.</w:t>
        <w:tab/>
        <w:t>Прийменко Г. 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6.</w:t>
        <w:tab/>
        <w:t>Солодкий М. Д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500" w:right="-81" w:hanging="0"/>
        <w:jc w:val="both"/>
        <w:rPr>
          <w:lang w:val="uk-UA"/>
        </w:rPr>
      </w:pPr>
      <w:r>
        <w:rPr>
          <w:lang w:val="uk-UA"/>
        </w:rPr>
        <w:tab/>
        <w:t xml:space="preserve">Усього: </w:t>
        <w:tab/>
        <w:t>357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Начальник  УПтаСЗН</w:t>
        <w:tab/>
        <w:tab/>
        <w:tab/>
        <w:tab/>
        <w:tab/>
        <w:tab/>
        <w:tab/>
      </w:r>
      <w:r>
        <w:rPr>
          <w:lang w:val="en-US"/>
        </w:rPr>
        <w:t xml:space="preserve">        </w:t>
      </w:r>
      <w:r>
        <w:rPr>
          <w:lang w:val="uk-UA"/>
        </w:rPr>
        <w:t>Н.В.Васил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.о. керуючого справами виконкому</w:t>
        <w:tab/>
        <w:tab/>
        <w:t xml:space="preserve">   </w:t>
        <w:tab/>
        <w:t xml:space="preserve">         </w:t>
        <w:tab/>
      </w:r>
      <w:r>
        <w:rPr/>
        <w:tab/>
        <w:t xml:space="preserve">        </w:t>
      </w:r>
      <w:r>
        <w:rPr>
          <w:lang w:val="uk-UA"/>
        </w:rPr>
        <w:t>Д.В.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0:23:00Z</dcterms:created>
  <dc:creator>Ter2</dc:creator>
  <dc:description/>
  <cp:keywords/>
  <dc:language>en-US</dc:language>
  <cp:lastModifiedBy>Ter2</cp:lastModifiedBy>
  <cp:lastPrinted>2018-08-01T08:07:00Z</cp:lastPrinted>
  <dcterms:modified xsi:type="dcterms:W3CDTF">2018-08-01T05:07:00Z</dcterms:modified>
  <cp:revision>35</cp:revision>
  <dc:subject/>
  <dc:title/>
</cp:coreProperties>
</file>