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Ніколайчуку А.М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Ніколайчуку Анатолію Микола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1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півробітник Головного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Ніколайчук Олена Олександрівна, син Ніколайчук Денис Анатолійович, дочка Ніколайчук Дар'я Анатоліївн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Ніколайчук А.М. зареєстрований з 15.06.2016р. і разом з сім</w:t>
      </w:r>
      <w:r>
        <w:rPr>
          <w:bCs/>
          <w:lang w:val="en-US"/>
        </w:rPr>
        <w:t>’</w:t>
      </w:r>
      <w:r>
        <w:rPr>
          <w:bCs/>
          <w:lang w:val="uk-UA"/>
        </w:rPr>
        <w:t>єю (всього чотири особи: він, дружина Ніколайчук Олена Олександрівна, син Ніколайчук Денис Анатолійович, дочка Ніколайчук Дар'я Анатоліївна –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зареєстрована як внутрішньо переміщені особи) мешкає у трикімнатній квартирі №20 жилою площею 36,5 м2 по пр. Гвардійський, буд.45, де вони забезпечені жилою площею на праві користування в розмірі по 9,13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Ніколайчука А.М. потребуючим поліпшення житлових умов і постановки на квартирний облік та включенні до першочергового списку складом сім’ї чотири особи (він, дружина Ніколайчук Олена Олександрівна, син Ніколайчук Денис Анатолійович, дочка Ніколайчук Дар'я Анатоліївна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1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14T12:39:00Z</dcterms:modified>
  <cp:revision>8</cp:revision>
  <dc:subject/>
  <dc:title>СЄВЄРОДОНЕЦЬКА МIСЬКА РАДА</dc:title>
</cp:coreProperties>
</file>