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 xml:space="preserve">о відмову Горбатовському О.С. 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1.Відмовити Горбатовському Олександру Сергійовичу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05.06.2018 рок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ї одна особа. У зв</w:t>
      </w:r>
      <w:r>
        <w:rPr>
          <w:bCs/>
          <w:lang w:val="en-US"/>
        </w:rPr>
        <w:t>’</w:t>
      </w:r>
      <w:r>
        <w:rPr>
          <w:bCs/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лих приміщень (далі - Правила), затвердженими постановою Ради Міністрів УРСР та Укрпрофради від 11.12.1984р.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Горбатовський О.С. зареєстрований, як внутрішньо переміщена особа у двокімнатній квартирі №35 жилою площею 25,7 м2 по вул. Гагаріна, буд.109-А, де його дружина Горбатовська Ольга Олександрівна зареєстрована сама на праві користування, з чим сім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я Горбатовського О.С., яка складається із двох осіб, забезпечена жилою площею на праві користування в розмірі по 12,85 м2 на одну особу при встановленому мінімальному рівні жилої площі </w:t>
      </w:r>
      <w:r>
        <w:rPr>
          <w:lang w:val="uk-UA"/>
        </w:rPr>
        <w:t>у Луганській області - 6,0 м2 жилої площі на одну особу.</w:t>
      </w:r>
      <w:r>
        <w:rPr>
          <w:bCs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З огляду на вищевикладене, підстави для визнання Горбатовського Олександра Сергійовича потребуючим поліпшення житлових умов і постановки на квартирний облік та включення до першочергового списку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В.о. начальника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В.В. Дрот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32:00Z</dcterms:created>
  <dc:creator>Руденко</dc:creator>
  <dc:description/>
  <cp:keywords/>
  <dc:language>en-US</dc:language>
  <cp:lastModifiedBy>Руденко</cp:lastModifiedBy>
  <cp:lastPrinted>2018-06-26T09:36:00Z</cp:lastPrinted>
  <dcterms:modified xsi:type="dcterms:W3CDTF">2018-09-14T08:53:00Z</dcterms:modified>
  <cp:revision>4</cp:revision>
  <dc:subject/>
  <dc:title>СЄВЄРОДОНЕЦЬКА МIСЬКА РАДА</dc:title>
</cp:coreProperties>
</file>