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ОВ агрофірма «Зелене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о» згідно 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1.09.2018 р. № 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згідно листа ТОВ агрофірма «Зелене господарство» від 06.09.2018 р. № 7/9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ТОВ агрофірма «Зелене господарство» видалення 18 (вісімнадцяти) дерев по вул. Юності, згідно з актом обстеження від 21.09.2018 р. № 21, після отримання 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ради                                                                     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8-07-17T09:18:00Z</cp:lastPrinted>
  <dcterms:modified xsi:type="dcterms:W3CDTF">2018-09-25T12:19:00Z</dcterms:modified>
  <cp:revision>44</cp:revision>
  <dc:subject/>
  <dc:title>СЄВЄРОДОНЕЦЬКА  МІСЬКА  РАДА</dc:title>
</cp:coreProperties>
</file>