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10.2018 р. № 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лист КПЖ «Світанок» від 28.09.2018 р. № 326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КП «Житлосервіс «Світанок» видалення 160 (сто шістдесят) дерев на прибудинкових територіях, згідно з актом обстеження від 05.10.2018 р. № 28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>
          <w:lang w:val="uk-UA"/>
        </w:rPr>
        <w:t>в.о. керуючого справами виконкому</w:t>
        <w:tab/>
        <w:tab/>
        <w:tab/>
        <w:t xml:space="preserve">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10.2018 р. № 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лист КПЖ «Світанок» від 28.09.2018 р. № 326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КП «Житлосервіс «Світанок» видалення 125 (сто двадцять п’ять ) дерев на прибудинкових територіях, згідно з актом обстеження від 05.10.2018 р. № 28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>
          <w:lang w:val="uk-UA"/>
        </w:rPr>
        <w:t>в.о. керуючого справами виконкому</w:t>
        <w:tab/>
        <w:tab/>
        <w:tab/>
        <w:t xml:space="preserve">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10-24T11:37:00Z</cp:lastPrinted>
  <dcterms:modified xsi:type="dcterms:W3CDTF">2018-10-24T08:54:00Z</dcterms:modified>
  <cp:revision>49</cp:revision>
  <dc:subject/>
  <dc:title>СЄВЄРОДОНЕЦЬКА  МІСЬКА  РАДА</dc:title>
</cp:coreProperties>
</file>