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9.11.2018 р. № 37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10 (десяти) дерев по пр. Космонавтів, 18 згідно з актом обстеження зелених  насаджень  від 09.11.2018 р. № 37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 К.В.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userBur0806</cp:lastModifiedBy>
  <cp:lastPrinted>2018-11-13T11:24:00Z</cp:lastPrinted>
  <dcterms:modified xsi:type="dcterms:W3CDTF">2018-11-13T12:30:00Z</dcterms:modified>
  <cp:revision>63</cp:revision>
  <dc:subject/>
  <dc:title>СЄВЄРОДОНЕЦЬКА  МІСЬКА  РАДА</dc:title>
</cp:coreProperties>
</file>