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21.12.2018 р. № 46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6 (шести) дерев на прибудинкових територіях згідно з актом обстеження зелених  насаджень  від 21.12.2018 р. № 46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Секретар міської ради,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СекретарСекретар міської ра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ab/>
        <w:t>В.П.Ткачу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FFFF"/>
          <w:lang w:val="uk-UA"/>
        </w:rPr>
        <w:t xml:space="preserve">В.о.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                                                        </w:t>
        <w:tab/>
        <w:t>Ю.С. Шорохов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userZdj933</cp:lastModifiedBy>
  <cp:lastPrinted>2018-12-21T14:53:00Z</cp:lastPrinted>
  <dcterms:modified xsi:type="dcterms:W3CDTF">2018-12-27T11:55:00Z</dcterms:modified>
  <cp:revision>59</cp:revision>
  <dc:subject/>
  <dc:title>СЄВЄРОДОНЕЦЬКА  МІСЬКА  РАДА</dc:title>
</cp:coreProperties>
</file>